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0980</wp:posOffset>
                </wp:positionH>
                <wp:positionV relativeFrom="paragraph">
                  <wp:posOffset>1270</wp:posOffset>
                </wp:positionV>
                <wp:extent cx="1485900" cy="972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72360"/>
                          <a:chOff x="0" y="0"/>
                          <a:chExt cx="1486080" cy="972360"/>
                        </a:xfrm>
                      </wpg:grpSpPr>
                      <pic:pic xmlns:pic="http://schemas.openxmlformats.org/drawingml/2006/picture">
                        <pic:nvPicPr>
                          <pic:cNvPr id="0" name="Imagen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560" y="0"/>
                            <a:ext cx="5526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8360"/>
                            <a:ext cx="1486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Gobierno Reg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Magallanes y Antártica Chil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0.1pt;width:117pt;height:76.55pt" coordorigin="-348,2" coordsize="2340,1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6" stroked="f" o:allowincell="f" style="position:absolute;left:387;top:2;width:869;height:10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8;top:1023;width:23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Gobierno Reg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Magallanes y Antártica Chile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FORMULARIO POSTUL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NDO PROVISIÓN CULTURAL 2% FNDR-201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657"/>
        <w:gridCol w:w="937"/>
        <w:gridCol w:w="202"/>
        <w:gridCol w:w="233"/>
        <w:gridCol w:w="1507"/>
        <w:gridCol w:w="1668"/>
        <w:gridCol w:w="813"/>
        <w:gridCol w:w="879"/>
        <w:gridCol w:w="160"/>
        <w:gridCol w:w="3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LIO Nº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Interno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 IDENTIFICACIÓN DEL POSTULANTE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CATEGORÍA POSTULACIÓN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Municipio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Institución Privad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NOMBRE MUNICIPIO / IPSFL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RUT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DIRECCIÓN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TELÉFONOS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- E-MAIL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-  NOMBRE REPRESENTANTE LEG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- RUT REPRESENTANTE LEGAL</w:t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- ENCARGADO PROYECTO</w:t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- TELÉFONO         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- E-MAIL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 IDENTIFICACIÓN DEL PROYECTO CULTURAL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TÍTULO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TIPO ACTIVIDA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Comunal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monio Cultural Region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s Visuales y Publicacione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ind w:right="-4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blos Originarios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grafí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Extra Regional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s Audio Visuale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Comunitarias Culturales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questas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s de Excelencia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TIEMPO EJECUCIÓN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ESES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máximo 6 meses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Mes Inicio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Mes Término: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Diciembre 2011)</w:t>
            </w:r>
          </w:p>
        </w:tc>
        <w:tc>
          <w:tcPr>
            <w:tcW w:w="2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Término: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3"/>
        <w:gridCol w:w="1619"/>
        <w:gridCol w:w="163"/>
        <w:gridCol w:w="2118"/>
        <w:gridCol w:w="163"/>
        <w:gridCol w:w="284"/>
        <w:gridCol w:w="1273"/>
        <w:gridCol w:w="200"/>
        <w:gridCol w:w="2260"/>
        <w:gridCol w:w="113"/>
      </w:tblGrid>
      <w:tr>
        <w:trPr>
          <w:trHeight w:val="330" w:hRule="atLeast"/>
        </w:trPr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 RECURSOS SOLICITAD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NORAR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C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PLEMENTAC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FUSIÓ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SOLICITADO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RTES PROP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RTES DE TERCERO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APORTES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PROYECTO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9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. DIAGNÓSTICO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JUSTIFICACIÓN (¿Cuál es el problema cultural que deseo resolver con la ejecución de esta iniciativa?, ¿Qué solución propone?)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- BENEFICIARIOS: </w:t>
            </w:r>
          </w:p>
        </w:tc>
        <w:tc>
          <w:tcPr>
            <w:tcW w:w="38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ujeres: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Hombres: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Beneficiarios: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- LOCALIZACIÓN GEOGRÁFICA Y COBERTURA 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IMPORTANCIA E IMPACTO CULTURAL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0296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. DESCRIPCIÓN DE LA INICIATIVA CULTURA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En qué consiste la iniciativ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-  Descripción del Proyecto</w:t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6"/>
            </w:tblGrid>
            <w:tr>
              <w:trPr/>
              <w:tc>
                <w:tcPr>
                  <w:tcW w:w="10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- Objetivo general</w:t>
            </w:r>
          </w:p>
        </w:tc>
      </w:tr>
      <w:tr>
        <w:trPr>
          <w:trHeight w:val="299" w:hRule="atLeast"/>
        </w:trPr>
        <w:tc>
          <w:tcPr>
            <w:tcW w:w="1029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9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.- Objetivos específico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4.- Resultados Esperado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5.-  Actividades relevante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277"/>
        <w:gridCol w:w="721"/>
        <w:gridCol w:w="317"/>
        <w:gridCol w:w="126"/>
        <w:gridCol w:w="137"/>
        <w:gridCol w:w="271"/>
        <w:gridCol w:w="149"/>
        <w:gridCol w:w="31"/>
        <w:gridCol w:w="389"/>
        <w:gridCol w:w="283"/>
        <w:gridCol w:w="65"/>
        <w:gridCol w:w="780"/>
        <w:gridCol w:w="189"/>
        <w:gridCol w:w="111"/>
        <w:gridCol w:w="115"/>
        <w:gridCol w:w="194"/>
        <w:gridCol w:w="420"/>
        <w:gridCol w:w="511"/>
        <w:gridCol w:w="135"/>
        <w:gridCol w:w="645"/>
        <w:gridCol w:w="20"/>
        <w:gridCol w:w="220"/>
        <w:gridCol w:w="375"/>
        <w:gridCol w:w="825"/>
        <w:gridCol w:w="940"/>
      </w:tblGrid>
      <w:tr>
        <w:trPr>
          <w:trHeight w:val="330" w:hRule="atLeast"/>
        </w:trPr>
        <w:tc>
          <w:tcPr>
            <w:tcW w:w="47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. CRONOGRAMA DE ACTIVIDADE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ACTIVIDAD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EJECUCIÓN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. DETALLE COSTOS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1.- HONORARIOS </w:t>
            </w:r>
            <w:r>
              <w:rPr>
                <w:rFonts w:cs="Arial" w:ascii="Arial" w:hAnsi="Arial"/>
                <w:b w:val="false"/>
                <w:i/>
                <w:iCs/>
                <w:sz w:val="22"/>
                <w:szCs w:val="22"/>
              </w:rPr>
              <w:t xml:space="preserve">(no puede ser mayor al 50% del total solicitado, </w:t>
            </w: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  <w:t>para las actividades a ejecutar no se podrá contratar servicios ni adquirir bienes de sociedades comerciales, empresas individuales de responsabilidad limitada E.I.R.L., o personas naturales, en la que los miembros de la Institución beneficiada (Representante Legal, Directivos y socios) o  el o los ejecutores del proyecto, o  miembros del equipo de trabajo, tengan algún tipo de vínculo cualquiera que este sea.)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/ Nombre Prestador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1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3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/>
            <w:vAlign w:val="bottom"/>
          </w:tcPr>
          <w:p>
            <w:pPr>
              <w:pStyle w:val="TextBody"/>
              <w:ind w:right="-70"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.- OPERACIÓN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(el Fondo no  financiará alimentos ni servicios de alimentación)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tem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1</w:t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3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 IMPLEMENTACIÓN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tem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3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DIFUSIÓN (al menos el 5% del total solicitado)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tem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3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APORTES PROPIOS  (Adjuntar cartas valorizadas y firmadas)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le Aport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- APORTES DE TERCEROS (Adjuntar cartas valorizadas y firmadas)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le Aport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4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X. ANTECEDENTES CURRICULARES DE QUIEN /QUIENES EJECUTAN EL PROYECTO</w:t>
            </w:r>
          </w:p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5"/>
            </w:tblGrid>
            <w:tr>
              <w:trPr/>
              <w:tc>
                <w:tcPr>
                  <w:tcW w:w="10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X. ANTECEDENTES CURRICULARES DE QUIENES RECIBEN HONORARIOS</w:t>
            </w:r>
          </w:p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5"/>
            </w:tblGrid>
            <w:tr>
              <w:trPr/>
              <w:tc>
                <w:tcPr>
                  <w:tcW w:w="10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. TRAYECTORIA INSTITUCIÓN BENEFICIADA / O DE LA INICIATIVA  (MUNICIPIOS)</w:t>
            </w:r>
          </w:p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5"/>
            </w:tblGrid>
            <w:tr>
              <w:trPr/>
              <w:tc>
                <w:tcPr>
                  <w:tcW w:w="10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. ORGANIZACIÓN FUNCIONAL PARA LA EJECUCIÓN DEL PROYECTO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79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 / Profesión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4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I. TIEMPO DEDICACIÓN</w:t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1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3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6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HORAS: 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4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V. PROPUESTA  DISTRIBUCIÓN BIENES DURABL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i corresponde)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</w:t>
            </w:r>
          </w:p>
        </w:tc>
        <w:tc>
          <w:tcPr>
            <w:tcW w:w="42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dad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bierno Regional</w:t>
            </w:r>
          </w:p>
        </w:tc>
        <w:tc>
          <w:tcPr>
            <w:tcW w:w="42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9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1: DECLARACIÓN JURADA SIMP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18"/>
          <w:szCs w:val="18"/>
        </w:rPr>
        <w:t>YO,……………………………………………………………………………….……………………………………Rut:…..…………………………… , Representante Legal de …………………………………………………. domiciliado en …………………………………………………………………………………………..…., Ciudad de…………………………………….. , declaro Conocer y Aceptar Reglamento, Bases Administrativas, Aclaraciones y los demás documentos que forman parte del Concurso del Fondo Provisión Cultural 2 % F.N.D.R. 2011, del Gobierno Regional de Magallanes y Antártica Chilena. (</w:t>
      </w:r>
      <w:r>
        <w:rPr>
          <w:rFonts w:cs="Arial" w:ascii="Arial" w:hAnsi="Arial"/>
          <w:i/>
          <w:sz w:val="18"/>
          <w:szCs w:val="18"/>
        </w:rPr>
        <w:t>CONFORME A LO SEÑALADO EN NUMERAL III.1.- DE LAS BASES ADMINISTRATIVAS 2011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 REPRESENTANTE LEGAL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2: CARTA COMPROMISO EJECUCIÓN DEL PROYECTO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Institución / Municipalidad………………………………………………………………………………., Rut:…..……………………………., con Representación  Legal de ………………………………………… domiciliado en …………………………………………………………………., Ciudad de ..……………… , </w:t>
      </w:r>
      <w:r>
        <w:rPr>
          <w:rFonts w:cs="Arial" w:ascii="Arial" w:hAnsi="Arial"/>
          <w:bCs/>
          <w:sz w:val="18"/>
          <w:szCs w:val="18"/>
        </w:rPr>
        <w:t>se compromete</w:t>
      </w:r>
      <w:r>
        <w:rPr>
          <w:rFonts w:cs="Arial" w:ascii="Arial" w:hAnsi="Arial"/>
          <w:sz w:val="18"/>
          <w:szCs w:val="18"/>
        </w:rPr>
        <w:t xml:space="preserve"> en este acto y por este instrumento, a la </w:t>
      </w:r>
      <w:r>
        <w:rPr>
          <w:rFonts w:cs="Arial" w:ascii="Arial" w:hAnsi="Arial"/>
          <w:bCs/>
          <w:sz w:val="18"/>
          <w:szCs w:val="18"/>
        </w:rPr>
        <w:t>ejecución del Proyecto</w:t>
      </w:r>
      <w:r>
        <w:rPr>
          <w:rFonts w:cs="Arial" w:ascii="Arial" w:hAnsi="Arial"/>
          <w:sz w:val="18"/>
          <w:szCs w:val="18"/>
        </w:rPr>
        <w:t xml:space="preserve"> denominado: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…………………………………………………………………………………………………………………………………………………………………………………………presentado por esta Institución para su financiamiento mediante  “Fondo Provisión Cultural 2 % F.N.D.R. 2011”, del Gobierno Regional de Magallanes y Antártica Chilena. </w:t>
      </w:r>
    </w:p>
    <w:p>
      <w:pPr>
        <w:pStyle w:val="Normal"/>
        <w:spacing w:lineRule="auto" w:line="360"/>
        <w:ind w:left="540" w:right="84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ONFORME A LO SEÑALADO EN NUMERAL III.2.- DE LAS BASES ADMINISTRATIVAS 2011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3: CARTA DE COMPROMISO  APORTES PROPIO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67" w:right="848" w:hanging="56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La Institución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t:……………………………., con Representación Legal de……………………………………..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…………………………………………………, Ciudad de………….. ……………. , se compromete a realizar los siguientes aportes que serán financiados por parte de nuestra Institución, por un monto total de $..........................(………………………………………………); consistentes en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a la ejecución del proyecto denominado: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ado por nuestra institución al “Fondo Provisión Cultural 2 % F.N.D.R. 2011”, del Gobierno Regional de Magallanes y Antártica Chilena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 REPRESENTANTE LEG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4: CARTA DE COMPROMISO APORTES DE TERCERO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INSTITUCIÓN / PERSONA NATURAL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Identificación de quien hace el aporte)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t: ……………………………., con Representación Legal de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si corresponde)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…………………………………………, Ciudad de  …………………………………, se compromete a realizar aportes por  un monto total de $........................(…………………………………………………………………………………………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la ejecución del proyecto 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ado al “Fondo Provisión Cultural 2 % F.N.D.R. 2011”, del Gobierno Regional de Magallanes y Antártica Chilena, por:………………………………………………………………………………………………………......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Nombre institución postulante)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5: CORREO ELECTRÓNICO CONDUCTOR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r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bierno Regional de Magallanes y Antártica Chile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junto remito a Ud. postulación al Fondo Provisión Cultural 2% FN.D.R. -2011 de la iniciativa cultural que se identifica en la siguiente tabla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Municipio o Institución Privada postulante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 del Proyec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Representante Leg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léfono de contac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6: LISTA CHEQUEO DOCUMENTACIÓN SOLICITAD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entación de las Iniciativas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ulario de Postulación remitido por correo electrónico (II. puntos 1 al 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e correo electrónico que remite el proyecto (II. puntos 3 al 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e de Anexos entregado en Oficinas de Parte Habilitadas para ello (II. 5.-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ación Solicitada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ón jurada simple del representante legal que declara conocer y aceptar bases, aclaraciones y demás documentos que forman parte del concurso (modelo anexo N°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l Representante Legal, que compromete la ejecución del proyecto presentado (modelo anexo N°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rtificado inscripción Registro Único de Colaboradores del Estado  en Secretaría de Gobierno o en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registros19862.c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 (excepto Municipalidades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ación institucional (según corresponda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iones Sindicales</w:t>
            </w:r>
          </w:p>
          <w:p>
            <w:pPr>
              <w:pStyle w:val="Normal"/>
              <w:ind w:left="252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Certificado original otorgado por la Inspección del Trabajo que acredite su vigencia, representación legal e individualización del Directori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del Rol Único Tributario de Organizació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Fotocopia cédula de identidad de  representante lega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poraciones y Fundaciones</w:t>
            </w:r>
          </w:p>
          <w:p>
            <w:pPr>
              <w:pStyle w:val="Normal"/>
              <w:ind w:left="252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Certificado de vigencia  e individualización de directorio  extendido por Seremi de Justici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Rol Único Tributario de Organizació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cédula de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iones Comunitarias o funcionales (Juntas de Vecinos, Clubes Deportivos, Centros Juveniles, Culturales, Centros de Madres, Club de Tercera Edad, etc.):</w:t>
            </w:r>
          </w:p>
          <w:p>
            <w:pPr>
              <w:pStyle w:val="Normal"/>
              <w:ind w:left="252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Certificado de Vigencia e individualización del Directorio otorgado por la respectiva municipalidad a través de su Secretario Municipal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del Rol Único Tributario de la entidad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cédula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ociaciones Gremiales:</w:t>
            </w:r>
          </w:p>
          <w:p>
            <w:pPr>
              <w:pStyle w:val="Normal"/>
              <w:ind w:left="252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Certificado de vigencia  e individualización de directorio otorgado por  Seremi de Economía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cédula identidad de 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as Instituciones Privadas sin fines de Luc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Certificado de vigencia e individualización de directorio, otorgada por la entidad correspondiente (el cual no podrá tener una antigüedad superior a 6 mes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Rut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cedula de identidad del representante legal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unicipalidades  de la Región de Magallanes y Antártica: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Fotocopia  Decreto de nombramiento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otocopia cédula identidad del representante lega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ordar incluir si corresponde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s de compromiso Aportes Propios (modelo Anexo Nº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s de compromiso Aportes de Terceros (modelo Anexo Nº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orización  derechos de propiedad intelectual de terceros u otras autorizaciones y certificaciones pertinente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ación Monumentos Nacional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s, croquis, maquetas, fotografías u otros antecedentes para mejor comprensión de iniciativa</w:t>
            </w:r>
          </w:p>
        </w:tc>
      </w:tr>
    </w:tbl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</w:r>
    </w:p>
    <w:p>
      <w:pPr>
        <w:pStyle w:val="Normal"/>
        <w:rPr>
          <w:rFonts w:ascii="Bradley Hand ITC" w:hAnsi="Bradley Hand ITC" w:cs="Bradley Hand ITC"/>
          <w:sz w:val="16"/>
          <w:szCs w:val="16"/>
        </w:rPr>
      </w:pPr>
      <w:r>
        <w:rPr>
          <w:rFonts w:cs="Bradley Hand ITC" w:ascii="Bradley Hand ITC" w:hAnsi="Bradley Hand ITC"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jc w:val="center"/>
        <w:rPr>
          <w:rFonts w:ascii="Latha" w:hAnsi="Latha" w:cs="Latha"/>
          <w:bCs/>
          <w:sz w:val="16"/>
          <w:szCs w:val="16"/>
        </w:rPr>
      </w:pPr>
      <w:r>
        <w:rPr>
          <w:rFonts w:cs="Latha" w:ascii="Latha" w:hAnsi="Latha"/>
          <w:b/>
          <w:sz w:val="20"/>
          <w:szCs w:val="20"/>
        </w:rPr>
        <w:t>ANEXO Nº7:</w:t>
      </w:r>
    </w:p>
    <w:p>
      <w:pPr>
        <w:pStyle w:val="Normal"/>
        <w:autoSpaceDE w:val="false"/>
        <w:snapToGrid w:val="false"/>
        <w:jc w:val="center"/>
        <w:rPr>
          <w:rFonts w:ascii="Latha" w:hAnsi="Latha" w:cs="Latha"/>
          <w:b/>
          <w:b/>
          <w:bCs/>
          <w:color w:val="000000"/>
          <w:sz w:val="20"/>
          <w:szCs w:val="20"/>
        </w:rPr>
      </w:pPr>
      <w:r>
        <w:rPr>
          <w:rFonts w:cs="Latha" w:ascii="Latha" w:hAnsi="Latha"/>
          <w:b/>
          <w:bCs/>
          <w:color w:val="000000"/>
          <w:sz w:val="20"/>
          <w:szCs w:val="20"/>
        </w:rPr>
        <w:t>Mención del financiamiento F.N.D.R. del Gobierno Regional de Magallanes y Antártica Chilena</w:t>
      </w:r>
    </w:p>
    <w:p>
      <w:pPr>
        <w:pStyle w:val="Normal"/>
        <w:autoSpaceDE w:val="false"/>
        <w:snapToGrid w:val="false"/>
        <w:jc w:val="center"/>
        <w:rPr>
          <w:rFonts w:ascii="Latha" w:hAnsi="Latha" w:cs="Latha"/>
          <w:sz w:val="20"/>
          <w:szCs w:val="20"/>
        </w:rPr>
      </w:pPr>
      <w:r>
        <w:rPr>
          <w:rFonts w:eastAsia="Latha" w:cs="Latha" w:ascii="Latha" w:hAnsi="Latha"/>
          <w:b/>
          <w:bCs/>
          <w:color w:val="000000"/>
          <w:sz w:val="20"/>
          <w:szCs w:val="20"/>
        </w:rPr>
        <w:t xml:space="preserve"> </w:t>
      </w:r>
      <w:r>
        <w:rPr>
          <w:rFonts w:cs="Latha" w:ascii="Latha" w:hAnsi="Latha"/>
          <w:bCs/>
          <w:i/>
          <w:color w:val="000000"/>
          <w:sz w:val="20"/>
          <w:szCs w:val="20"/>
        </w:rPr>
        <w:t>(XIV. EJECUCIÓN punto 6.-)</w:t>
      </w:r>
    </w:p>
    <w:p>
      <w:pPr>
        <w:pStyle w:val="Normal"/>
        <w:autoSpaceDE w:val="false"/>
        <w:snapToGrid w:val="false"/>
        <w:jc w:val="both"/>
        <w:rPr>
          <w:rFonts w:ascii="Latha" w:hAnsi="Latha" w:cs="Latha"/>
          <w:color w:val="000000"/>
          <w:spacing w:val="1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Las  Instituciones  ejecutoras  deberán  hacer  mención  al  financiamiento  entregado  por  el  Gobierno Regional de Magallanes y Antártica Chilena en eventos y actividades culturales, en las piezas y soportes gráficos impresos y en libretos y discursos de locuciones en los lugares en donde se ejecutan actividades y ante los medios de comunicación en general. </w:t>
      </w:r>
    </w:p>
    <w:p>
      <w:pPr>
        <w:pStyle w:val="Normal"/>
        <w:autoSpaceDE w:val="false"/>
        <w:snapToGrid w:val="false"/>
        <w:jc w:val="both"/>
        <w:rPr>
          <w:rFonts w:ascii="Latha" w:hAnsi="Latha" w:cs="Latha"/>
          <w:sz w:val="20"/>
          <w:szCs w:val="20"/>
        </w:rPr>
      </w:pPr>
      <w:r>
        <w:rPr>
          <w:rFonts w:eastAsia="Latha" w:cs="Latha" w:ascii="Latha" w:hAnsi="Latha"/>
          <w:color w:val="000000"/>
          <w:spacing w:val="1"/>
          <w:sz w:val="20"/>
          <w:szCs w:val="20"/>
        </w:rPr>
        <w:t xml:space="preserve"> </w:t>
      </w:r>
      <w:r>
        <w:rPr>
          <w:rFonts w:cs="Latha" w:ascii="Latha" w:hAnsi="Latha"/>
          <w:color w:val="000000"/>
          <w:spacing w:val="1"/>
          <w:sz w:val="20"/>
          <w:szCs w:val="20"/>
        </w:rPr>
        <w:t xml:space="preserve">Esta  mención deberá indicar </w:t>
      </w:r>
      <w:r>
        <w:rPr>
          <w:rFonts w:cs="Latha" w:ascii="Latha" w:hAnsi="Latha"/>
          <w:b/>
          <w:color w:val="000000"/>
          <w:spacing w:val="1"/>
          <w:sz w:val="20"/>
          <w:szCs w:val="20"/>
        </w:rPr>
        <w:t>“financiado por el Fondo Provisión Cultural 2% FNDR-2011 del Gobierno Regional de Magallanes y Antártica Chilenas”.</w:t>
      </w:r>
      <w:r>
        <w:rPr>
          <w:rFonts w:cs="Latha" w:ascii="Latha" w:hAnsi="Latha"/>
          <w:color w:val="000000"/>
          <w:spacing w:val="1"/>
          <w:sz w:val="20"/>
          <w:szCs w:val="20"/>
        </w:rPr>
        <w:t xml:space="preserve"> </w:t>
      </w:r>
    </w:p>
    <w:p>
      <w:pPr>
        <w:pStyle w:val="Normal"/>
        <w:autoSpaceDE w:val="false"/>
        <w:snapToGrid w:val="false"/>
        <w:rPr>
          <w:rFonts w:ascii="Latha" w:hAnsi="Latha" w:cs="Latha"/>
          <w:b/>
          <w:b/>
          <w:bCs/>
          <w:color w:val="000000"/>
          <w:spacing w:val="1"/>
          <w:sz w:val="20"/>
          <w:szCs w:val="20"/>
        </w:rPr>
      </w:pPr>
      <w:r>
        <w:rPr>
          <w:rFonts w:cs="Latha" w:ascii="Latha" w:hAnsi="Latha"/>
          <w:b/>
          <w:bCs/>
          <w:color w:val="000000"/>
          <w:spacing w:val="1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Latha" w:hAnsi="Latha" w:cs="Latha"/>
          <w:b/>
          <w:b/>
          <w:bCs/>
          <w:color w:val="000000"/>
          <w:spacing w:val="1"/>
          <w:sz w:val="20"/>
          <w:szCs w:val="20"/>
          <w:u w:val="single"/>
        </w:rPr>
      </w:pPr>
      <w:r>
        <w:rPr>
          <w:rFonts w:cs="Latha" w:ascii="Latha" w:hAnsi="Latha"/>
          <w:b/>
          <w:bCs/>
          <w:color w:val="000000"/>
          <w:spacing w:val="1"/>
          <w:sz w:val="20"/>
          <w:szCs w:val="20"/>
          <w:u w:val="single"/>
        </w:rPr>
        <w:t>ESPECIFICACIONES</w:t>
      </w:r>
    </w:p>
    <w:p>
      <w:pPr>
        <w:pStyle w:val="Normal"/>
        <w:autoSpaceDE w:val="false"/>
        <w:snapToGrid w:val="false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b/>
          <w:bCs/>
          <w:color w:val="000000"/>
          <w:spacing w:val="1"/>
          <w:sz w:val="20"/>
          <w:szCs w:val="20"/>
        </w:rPr>
        <w:t xml:space="preserve">1.-  Mención en Logotipos y Espacios en las Piezas Graficas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LIENZOS Y PASACALLES: El logotipo y la alusión textual del financiamiento corresponderán al 10% de la  superficie  del  tamaño  de  la  pieza  gráfica  y  podrá  ir  a  la  izquierda  o  la  derecha  de  éste, 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 LOS  PENDONES:  El  logotipo  y  la  alusión  textual  del  financiamiento  corresponderá  al  10%  de  la superficie  del  tamaño  de  la  pieza  gráfica  y  podrá  ir  en  la  parte  superior  o  inferior  de  e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color w:val="000000"/>
          <w:spacing w:val="1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>EN  LAS  GIGANTOGRAFIAS  Y/O TELONES DE FONDO: El logotipo y  la  alusión  textual del financiamiento corresponderán al 15% de  la superficie del tamaño de la pieza gráfica y deberá ir en la parte superior, al lado derecho o izquierdo de ésta, indistintamente.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LOS AFICHES: El logotipo y la alusión textual del financiamiento corresponderá al 6% de la superficie del tamaño de la pieza gráfica y podrá ir a la izquierda o la derecha de é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 CATALOGOS  Y  PUBLICACIONES  (libros,  trípticos  etc.):  El  logotipo  y  la  alusión  textual  del financiamiento  corresponderá  al  6%  de  la  superficie  del  tamaño de  la  pieza  gráfica  y  podrá ir  en  la portada o contratapa indistintamente, además deberá hacer mención del financiamiento en los créditos de la public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0149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496.15pt" to="141.85pt,496.9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4810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6.15pt" to="106.15pt,496.9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218690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94.35pt" to="174.7pt,595.1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48105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94.35pt" to="106.15pt,595.1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59524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631.2pt" to="204.3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4810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31.2pt" to="106.1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97350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31.2pt" to="330.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9811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631.2pt" to="212.4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 LAS INVITACIONES, TARJETAS PROMOCIONALES, VOLANTES ETC: El logotipo y la alusión textual del  financiamiento  corresponderá  al  6%  del  tamaño  de  la  pieza  gráfica  y  podrá  ir  en  el  tiro  o  retiro indistintamente, además deberá hacer mención del financiamiento en los vocativos de la invit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LOS DIPLOMAS Y GALVANOS DE PREMIACIÓN Y/O RECONOCIMIENTO: El logotipo y la alusión textual  del financiamiento corresponderán al 6% del tamaño de la pieza gráfica y podrá ir en la parte superior o inferior. </w:t>
      </w:r>
    </w:p>
    <w:p>
      <w:pPr>
        <w:pStyle w:val="Normal"/>
        <w:autoSpaceDE w:val="false"/>
        <w:snapToGrid w:val="false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b/>
          <w:bCs/>
          <w:color w:val="000000"/>
          <w:spacing w:val="1"/>
          <w:sz w:val="20"/>
          <w:szCs w:val="20"/>
        </w:rPr>
        <w:t xml:space="preserve">2.-  Mención y Referencias de Financiamiento en Medios Audiovisuales Nacionales, Regionales y Comunales. </w:t>
      </w:r>
    </w:p>
    <w:p>
      <w:pPr>
        <w:pStyle w:val="Prrafodelista"/>
        <w:numPr>
          <w:ilvl w:val="0"/>
          <w:numId w:val="3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VIDEOS PROMOCIONALES: En los videos promocionales se deberá hacer alusión al financiamiento y deberá exhibir el logotipo por al menos 5 segundos de imagen. </w:t>
      </w:r>
    </w:p>
    <w:p>
      <w:pPr>
        <w:pStyle w:val="Prrafodelista"/>
        <w:numPr>
          <w:ilvl w:val="0"/>
          <w:numId w:val="3"/>
        </w:numPr>
        <w:autoSpaceDE w:val="false"/>
        <w:snapToGrid w:val="false"/>
        <w:spacing w:before="0" w:after="200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EN CUÑAS RADIALES Y CONFERENCIAS DE PRENSA: En la promoción del evento o iniciativa deberá hacer alusión al financiamiento del Gobierno Regional de Magallanes. </w:t>
      </w:r>
    </w:p>
    <w:p>
      <w:pPr>
        <w:pStyle w:val="Prrafodelista"/>
        <w:numPr>
          <w:ilvl w:val="0"/>
          <w:numId w:val="3"/>
        </w:numPr>
        <w:autoSpaceDE w:val="false"/>
        <w:snapToGrid w:val="false"/>
        <w:spacing w:before="0" w:after="0"/>
        <w:ind w:left="714" w:hanging="357"/>
        <w:contextualSpacing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>EN  PERIODICOS  NACIONALES, REGIONALES  O  COMUNALES: Cualquier referencia,  reportaje o avisaje de actividades  financiadas por el 2 % FNDR de Cultura, deberá hacer alusión al financiamiento e incorporar el logotipo si así lo ameritase.</w:t>
      </w:r>
    </w:p>
    <w:p>
      <w:pPr>
        <w:pStyle w:val="Normal"/>
        <w:autoSpaceDE w:val="false"/>
        <w:snapToGrid w:val="false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b/>
          <w:bCs/>
          <w:color w:val="000000"/>
          <w:spacing w:val="1"/>
          <w:sz w:val="20"/>
          <w:szCs w:val="20"/>
        </w:rPr>
        <w:t xml:space="preserve">3. Mención y Referencias de Financiamiento en Locuciones y Discursos: </w:t>
      </w:r>
    </w:p>
    <w:p>
      <w:pPr>
        <w:pStyle w:val="Normal"/>
        <w:autoSpaceDE w:val="false"/>
        <w:snapToGrid w:val="false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Los ejecutores tendrán la responsabilidad y obligación de mencionar en los discursos, presentaciones y vocativos  de  los  eventos  y  actividades financiadas  por el  Gobierno  Regional de  Magallanes y Antártica Chilena  del  aporte  y alcance sociocultural de la inversión. </w:t>
      </w:r>
    </w:p>
    <w:p>
      <w:pPr>
        <w:pStyle w:val="Normal"/>
        <w:autoSpaceDE w:val="false"/>
        <w:snapToGrid w:val="false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color w:val="000000"/>
          <w:spacing w:val="1"/>
          <w:sz w:val="20"/>
          <w:szCs w:val="20"/>
        </w:rPr>
        <w:t xml:space="preserve">NOTA: Toda pieza publicitaria deberá contar con el  visto bueno del la División de Desarrollo Regional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sectPr>
      <w:headerReference w:type="default" r:id="rId5"/>
      <w:type w:val="nextPage"/>
      <w:pgSz w:w="12240" w:h="20160"/>
      <w:pgMar w:left="567" w:right="567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6"/>
        <w:i w:val="false"/>
        <w:b w:val="false"/>
        <w:rFonts w:ascii="Latha" w:hAnsi="Latha" w:cs="Lath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510" w:hanging="453"/>
      </w:pPr>
      <w:rPr>
        <w:dstrike w:val="false"/>
        <w:strike w:val="false"/>
        <w:sz w:val="18"/>
        <w:i/>
        <w:b w:val="false"/>
        <w:rFonts w:ascii="Latha" w:hAnsi="Latha" w:cs="Rockwell Extra Bol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atha" w:hAnsi="Latha" w:cs="Latha"/>
      <w:b w:val="false"/>
      <w:i w:val="false"/>
      <w:strike w:val="false"/>
      <w:dstrike w:val="false"/>
      <w:sz w:val="16"/>
    </w:rPr>
  </w:style>
  <w:style w:type="character" w:styleId="WW8Num2z1">
    <w:name w:val="WW8Num2z1"/>
    <w:qFormat/>
    <w:rPr>
      <w:rFonts w:ascii="Latha" w:hAnsi="Latha" w:cs="Rockwell Extra Bold"/>
      <w:b w:val="false"/>
      <w:i/>
      <w:strike w:val="false"/>
      <w:dstrike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 Narrow" w:hAnsi="Arial Narrow" w:eastAsia="Times New Roman" w:cs="Times New Roman"/>
      <w:b/>
      <w:bCs/>
      <w:sz w:val="32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egistros19862.c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32:00Z</dcterms:created>
  <dc:creator>jgaona</dc:creator>
  <dc:description/>
  <cp:keywords/>
  <dc:language>en-US</dc:language>
  <cp:lastModifiedBy>jgaona</cp:lastModifiedBy>
  <dcterms:modified xsi:type="dcterms:W3CDTF">2010-10-21T20:13:00Z</dcterms:modified>
  <cp:revision>2</cp:revision>
  <dc:subject/>
  <dc:title/>
</cp:coreProperties>
</file>