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980</wp:posOffset>
                </wp:positionH>
                <wp:positionV relativeFrom="paragraph">
                  <wp:posOffset>134620</wp:posOffset>
                </wp:positionV>
                <wp:extent cx="1485900" cy="972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72360"/>
                          <a:chOff x="0" y="0"/>
                          <a:chExt cx="1486080" cy="972360"/>
                        </a:xfrm>
                      </wpg:grpSpPr>
                      <pic:pic xmlns:pic="http://schemas.openxmlformats.org/drawingml/2006/picture">
                        <pic:nvPicPr>
                          <pic:cNvPr id="0" name="Imagen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0"/>
                            <a:ext cx="5526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8360"/>
                            <a:ext cx="1486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7F7F7F"/>
                                  <w:lang w:val="es-ES" w:bidi="ar-SA"/>
                                </w:rPr>
                                <w:t>Gobierno Reg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7F7F7F"/>
                                  <w:lang w:val="es-ES" w:bidi="ar-SA"/>
                                </w:rPr>
                                <w:t>Magallanes y Antártica Chil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10.6pt;width:117pt;height:76.55pt" coordorigin="-348,212" coordsize="2340,1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6" stroked="f" o:allowincell="f" style="position:absolute;left:387;top:212;width:869;height:1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8;top:1233;width:23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7F7F7F"/>
                            <w:lang w:val="es-ES" w:bidi="ar-SA"/>
                          </w:rPr>
                          <w:t>Gobierno Reg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7F7F7F"/>
                            <w:lang w:val="es-ES" w:bidi="ar-SA"/>
                          </w:rPr>
                          <w:t>Magallanes y Antártica Chil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FORMULARIO POSTUL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O PROVISIÓN CULTURAL 2% FNDR-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GUNDO LLAMAD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57"/>
        <w:gridCol w:w="937"/>
        <w:gridCol w:w="202"/>
        <w:gridCol w:w="233"/>
        <w:gridCol w:w="1507"/>
        <w:gridCol w:w="1668"/>
        <w:gridCol w:w="813"/>
        <w:gridCol w:w="879"/>
        <w:gridCol w:w="160"/>
        <w:gridCol w:w="3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LIO N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Interno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 IDENTIFICACIÓN DEL POSTULANTE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CATEGORÍA POSTULACIÓN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Municipi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Institución Privad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NOMBRE MUNICIPIO / IPSFL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RUT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DIRECCIÓN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COMUNA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TELÉFONOS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- E-MAIL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-  NOMBRE REPRESENTANTE LEG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- RUT REPRESENTANTE LEGAL</w:t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- ENCARGADO PROYECTO</w:t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- TELÉFONO         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- E-MAIL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 IDENTIFICACIÓN DEL PROYECTO CULTURAL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TÍTUL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  <w:tbl>
            <w:tblPr>
              <w:tblW w:w="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  <w:gridCol w:w="1185"/>
            </w:tblGrid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IORIDAD DEL PROYECTO*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green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si presenta más de una iniciati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TIPO ACTIVIDA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Comunal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monio Cultural Regio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s Visuales y Publicacion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ind w:right="-4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blos Originario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í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ción Extra Regional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s Audio Visual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Comunitarias Culturale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questas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s de Excelencia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TIEMPO EJECUCIÓN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ESES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máximo 3 meses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Mes Inicio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Mes Término: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Diciembre 2011)</w:t>
            </w:r>
          </w:p>
        </w:tc>
        <w:tc>
          <w:tcPr>
            <w:tcW w:w="2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Término: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3"/>
        <w:gridCol w:w="1619"/>
        <w:gridCol w:w="163"/>
        <w:gridCol w:w="2118"/>
        <w:gridCol w:w="163"/>
        <w:gridCol w:w="284"/>
        <w:gridCol w:w="1273"/>
        <w:gridCol w:w="200"/>
        <w:gridCol w:w="2157"/>
        <w:gridCol w:w="103"/>
      </w:tblGrid>
      <w:tr>
        <w:trPr>
          <w:trHeight w:val="330" w:hRule="atLeast"/>
        </w:trPr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 RECURSOS SOLICITAD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NORAR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PLEMENT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USIÓ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SOLICITADO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PROP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ORTES DE TERCERO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APORTES</w:t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TAL PROYECTO</w:t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/>
              <w:t>DETALLE RECURSOS DIFUSIÓN</w:t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032"/>
              <w:gridCol w:w="2032"/>
              <w:gridCol w:w="2033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Solicitada al GORE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    Aporte de Terceros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ifusión Aporte Propio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TOTAL DIFUSIÓN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es-CL" w:eastAsia="es-C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s-CL" w:eastAsia="es-C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$</w:t>
                  </w:r>
                </w:p>
              </w:tc>
            </w:tr>
          </w:tbl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1" w:leader="none"/>
              </w:tabs>
              <w:ind w:left="1800" w:hanging="18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INTESIS DE LA INICIATIVA </w:t>
            </w:r>
          </w:p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0"/>
            </w:tblGrid>
            <w:tr>
              <w:trPr/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8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 DIAGNÓ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JUSTIFICACIÓN (¿Cuál es el problema cultural que deseo resolver con la ejecución de esta iniciativa?, ¿Qué solución propone?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- BENEFICIARIOS: </w:t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52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ujere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Hombre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Beneficiarios: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- LOCALIZACIÓN GEOGRÁFICA Y COBERTURA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IMPORTANCIA E IMPACTO CULTURAL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9" w:hRule="atLeast"/>
        </w:trPr>
        <w:tc>
          <w:tcPr>
            <w:tcW w:w="10080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. DESCRIPCIÓN DE LA INICIATIVA CULTURA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En qué consiste la iniciativ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-  Descripción del Proyecto</w:t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0"/>
            </w:tblGrid>
            <w:tr>
              <w:trPr/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- Objetivo general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99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.- Objetivos específic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-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4.- Resultados Esperad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5.-  Actividades relevante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179"/>
        <w:gridCol w:w="164"/>
        <w:gridCol w:w="558"/>
        <w:gridCol w:w="312"/>
        <w:gridCol w:w="537"/>
        <w:gridCol w:w="151"/>
        <w:gridCol w:w="31"/>
        <w:gridCol w:w="147"/>
        <w:gridCol w:w="934"/>
        <w:gridCol w:w="448"/>
        <w:gridCol w:w="287"/>
        <w:gridCol w:w="41"/>
        <w:gridCol w:w="300"/>
        <w:gridCol w:w="69"/>
        <w:gridCol w:w="659"/>
        <w:gridCol w:w="490"/>
        <w:gridCol w:w="18"/>
        <w:gridCol w:w="777"/>
        <w:gridCol w:w="22"/>
        <w:gridCol w:w="114"/>
        <w:gridCol w:w="105"/>
        <w:gridCol w:w="1516"/>
        <w:gridCol w:w="388"/>
        <w:gridCol w:w="163"/>
      </w:tblGrid>
      <w:tr>
        <w:trPr>
          <w:trHeight w:val="330" w:hRule="atLeast"/>
        </w:trPr>
        <w:tc>
          <w:tcPr>
            <w:tcW w:w="50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. CRONOGRAMA DE ACTIVIDADES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TIVIDAD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EJECUC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401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X. DETALLE COSTOS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3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.- HONORARIOS </w:t>
            </w: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 xml:space="preserve">(no puede ser mayor al 50% del total solicitado, </w:t>
            </w: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  <w:t>para las actividades a ejecutar no se podrá contratar servicios ni adquirir bienes de sociedades comerciales, empresas individuales de responsabilidad limitada E.I.R.L., o personas naturales, en la que los miembros de la Institución beneficiada (Representante Legal, Directivos y socios) o  el o los ejecutores del proyecto, o  miembros del equipo de trabajo, tengan algún tipo de vínculo cualquiera que este sea.)</w:t>
            </w:r>
          </w:p>
          <w:p>
            <w:pPr>
              <w:pStyle w:val="TextBody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1873"/>
              <w:gridCol w:w="1873"/>
              <w:gridCol w:w="1875"/>
              <w:gridCol w:w="2226"/>
            </w:tblGrid>
            <w:tr>
              <w:trPr>
                <w:trHeight w:val="493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ervicio / Nombre Prestador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TextBody"/>
              <w:ind w:right="-70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.- OPERACIÓN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(el Fondo no  financiará alimentos ni servicios de alimentación)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tem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1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2</w:t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 w:eastAsia="es-C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 w:eastAsia="es-CL"/>
              </w:rPr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 w:eastAsia="es-C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 w:eastAsia="es-CL"/>
              </w:rPr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8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TOTAL: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Latha" w:hAnsi="Latha" w:cs="Latha"/>
                <w:b w:val="false"/>
                <w:b w:val="false"/>
                <w:sz w:val="16"/>
                <w:szCs w:val="16"/>
                <w:lang w:val="es-ES_tradnl"/>
              </w:rPr>
            </w:pPr>
            <w:r>
              <w:rPr>
                <w:rFonts w:cs="Latha" w:ascii="Latha" w:hAnsi="Latha"/>
                <w:b w:val="false"/>
                <w:sz w:val="16"/>
                <w:szCs w:val="16"/>
                <w:lang w:val="es-ES_tradnl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ha" w:hAnsi="Latha" w:cs="Latha"/>
                <w:b w:val="false"/>
                <w:b w:val="false"/>
                <w:sz w:val="20"/>
                <w:szCs w:val="20"/>
                <w:lang w:val="es-CL" w:eastAsia="es-CL"/>
              </w:rPr>
            </w:pPr>
            <w:r>
              <w:rPr>
                <w:rFonts w:cs="Latha" w:ascii="Latha" w:hAnsi="Latha"/>
                <w:b w:val="false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 IMPLEMENTACIÓN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2088"/>
              <w:gridCol w:w="2082"/>
              <w:gridCol w:w="2084"/>
              <w:gridCol w:w="1585"/>
            </w:tblGrid>
            <w:tr>
              <w:trPr>
                <w:trHeight w:val="309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Ítem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81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- DIFUSIÓN (</w:t>
            </w:r>
            <w:r>
              <w:rPr>
                <w:rFonts w:cs="Arial" w:ascii="Arial" w:hAnsi="Arial"/>
                <w:sz w:val="18"/>
                <w:szCs w:val="18"/>
              </w:rPr>
              <w:t>al menos el 5% del total solicitado, por cualquier fuente de financiamiento (Gore, aporte de terceros o propio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tbl>
            <w:tblPr>
              <w:tblW w:w="9608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  <w:gridCol w:w="1993"/>
              <w:gridCol w:w="1993"/>
              <w:gridCol w:w="2212"/>
              <w:gridCol w:w="1417"/>
            </w:tblGrid>
            <w:tr>
              <w:trPr>
                <w:trHeight w:val="266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Ítem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1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2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s 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 w:eastAsia="es-C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 w:eastAsia="es-CL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8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  <w:lang w:val="es-ES_tradnl"/>
                    </w:rPr>
                    <w:t>TOTAL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Latha" w:hAnsi="Latha" w:cs="Latha"/>
                      <w:b w:val="false"/>
                      <w:b w:val="false"/>
                      <w:sz w:val="16"/>
                      <w:szCs w:val="16"/>
                      <w:lang w:val="es-ES_tradnl"/>
                    </w:rPr>
                  </w:pPr>
                  <w:r>
                    <w:rPr>
                      <w:rFonts w:cs="Latha" w:ascii="Latha" w:hAnsi="Latha"/>
                      <w:b w:val="false"/>
                      <w:sz w:val="16"/>
                      <w:szCs w:val="16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APORTES PROPIOS  (Adjuntar cartas valorizadas y firmadas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APORTES DE TERCEROS (Adjuntar cartas valorizadas y firmadas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le Aporte</w:t>
            </w:r>
          </w:p>
        </w:tc>
        <w:tc>
          <w:tcPr>
            <w:tcW w:w="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439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/>
            </w:pPr>
            <w:r>
              <w:rPr/>
              <w:t>X. ANTECEDENTES CURRICULARES DE QUIEN /QUIENES EJECUTAN EL PROYECTO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243" w:hanging="0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XI. ANTECEDENTES CURRICULARES DE QUIENES RECIBEN HONORARIOS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XII. TRAYECTORIA INSTITUCIÓN BENEFICIADA / O DE LA INICIATIVA  (MUNICIPIOS)</w:t>
            </w:r>
          </w:p>
          <w:tbl>
            <w:tblPr>
              <w:tblW w:w="9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/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I. ORGANIZACIÓN FUNCIONAL PARA LA EJECUCIÓN DEL PROYECTO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76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 / Profes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993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V. TIEMPO DEDICACIÓN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1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s. Mes 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8" w:hRule="atLeast"/>
        </w:trPr>
        <w:tc>
          <w:tcPr>
            <w:tcW w:w="2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61" w:hRule="atLeast"/>
        </w:trPr>
        <w:tc>
          <w:tcPr>
            <w:tcW w:w="2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7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HORAS: 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330" w:hRule="atLeast"/>
        </w:trPr>
        <w:tc>
          <w:tcPr>
            <w:tcW w:w="993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V. PROPUESTA  DISTRIBUCIÓN BIENES DURABL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i corresponde)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dad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bierno Regional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285" w:hRule="atLeast"/>
        </w:trPr>
        <w:tc>
          <w:tcPr>
            <w:tcW w:w="68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s-C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1: CARTA COMPROMISO EJECUCIÓN DEL PROYECT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Institución / Municipalidad………………………………………………………………………………., Rut:…..……………………………., con Representación  Legal de ………………………………………… domiciliado en …………………………………………………………………., Ciudad de ..……………… , </w:t>
      </w:r>
      <w:r>
        <w:rPr>
          <w:rFonts w:cs="Arial" w:ascii="Arial" w:hAnsi="Arial"/>
          <w:bCs/>
          <w:sz w:val="18"/>
          <w:szCs w:val="18"/>
        </w:rPr>
        <w:t>se compromete</w:t>
      </w:r>
      <w:r>
        <w:rPr>
          <w:rFonts w:cs="Arial" w:ascii="Arial" w:hAnsi="Arial"/>
          <w:sz w:val="18"/>
          <w:szCs w:val="18"/>
        </w:rPr>
        <w:t xml:space="preserve"> en este acto y por este instrumento, a la </w:t>
      </w:r>
      <w:r>
        <w:rPr>
          <w:rFonts w:cs="Arial" w:ascii="Arial" w:hAnsi="Arial"/>
          <w:bCs/>
          <w:sz w:val="18"/>
          <w:szCs w:val="18"/>
        </w:rPr>
        <w:t>ejecución del Proyecto</w:t>
      </w:r>
      <w:r>
        <w:rPr>
          <w:rFonts w:cs="Arial" w:ascii="Arial" w:hAnsi="Arial"/>
          <w:sz w:val="18"/>
          <w:szCs w:val="18"/>
        </w:rPr>
        <w:t xml:space="preserve"> denominado: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…………………………………………………………………………………………………………………………………………………………………………………………presentado por esta Institución para su financiamiento mediante  el “Segundo Llamado del  Fondo Provisión Cultural 2 % F.N.D.R. 2011”, del Gobierno Regional de Magallanes y Antártica Chilena. </w:t>
      </w:r>
    </w:p>
    <w:p>
      <w:pPr>
        <w:pStyle w:val="Normal"/>
        <w:spacing w:lineRule="auto" w:line="360"/>
        <w:ind w:left="540" w:right="8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FORME A LO SEÑALADO EN NUMERAL III.1.- DE LAS BASES ADMINISTRATIVAS 2011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2: CARTA DE COMPROMISO  APORTES PROPI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67" w:right="848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La Institución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……………………………., con Representación Legal de……………………………………..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………, Ciudad de………….. ……………. , se compromete a realizar los siguientes aportes que serán financiados por parte de nuestra Institución, por un monto total de $..........................(………………………………………………); consistentes en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a la ejecución del proyecto denominado: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do por nuestra institución al “Segundo Llamado del Fondo Provisión Cultural 2 % F.N.D.R. 2011”, del Gobierno Regional de Magallanes y Antártica Chilena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ANEXO Nº3: CARTA DE COMPROMISO APORTES DE TERCERO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STITUCIÓN / PERSONA NATURAL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Identificación de quien hace el aport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t: ……………………………., con Representación Legal d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si corresponde)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…………………………………………, Ciudad de  …………………………………, se compromete a realizar aportes por  un monto total de $........................(…………………………………………………………………………………………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la ejecución del proyecto denominado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do al “Segundo Llamado Fondo Provisión Cultural 2 % F.N.D.R. 2011”, del Gobierno Regional de Magallanes y Antártica Chilena, por:………………………………………………………………………………………………………......</w:t>
      </w:r>
    </w:p>
    <w:p>
      <w:pPr>
        <w:pStyle w:val="Normal"/>
        <w:spacing w:lineRule="auto" w:line="360"/>
        <w:ind w:left="540" w:right="848" w:hanging="0"/>
        <w:jc w:val="center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Y R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4: CORREO ELECTRÓNICO CONDUCTO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bierno Regional de Magallanes y Antártica Chile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junto remito a Ud. postulación al Segundo Llamado del Fondo Provisión Cultural 2% FN.D.R. -2011 de la iniciativa cultural que se identifica en la siguiente tabl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Municipio o Institución Privada postulante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a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 del Proye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mbre Representante Leg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léfono de contac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510" w:hanging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Bradley Hand ITC" w:hAnsi="Bradley Hand ITC" w:cs="Latha"/>
          <w:bCs/>
          <w:sz w:val="16"/>
          <w:szCs w:val="16"/>
        </w:rPr>
      </w:pPr>
      <w:r>
        <w:rPr>
          <w:rFonts w:cs="Latha" w:ascii="Bradley Hand ITC" w:hAnsi="Bradley Hand ITC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º5: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nción del financiamiento F.N.D.R. del Gobierno Regional de Magallanes y Antártica Chilena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(XIV. EJECUCIÓN punto 6.-)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Las  Instituciones  ejecutoras  deberán  hacer  mención  al  financiamiento  entregado  por  el  Gobierno Regional de Magallanes y Antártica Chilena en eventos y actividades culturales, en las piezas y soportes gráficos impresos y en libretos y discursos de locuciones en los lugares en donde se ejecutan actividades y ante los medios de comunicación en general.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Esta  mención deberá indicar </w:t>
      </w:r>
      <w:r>
        <w:rPr>
          <w:rFonts w:cs="Arial" w:ascii="Arial" w:hAnsi="Arial"/>
          <w:b/>
          <w:color w:val="000000"/>
          <w:spacing w:val="1"/>
          <w:sz w:val="16"/>
          <w:szCs w:val="16"/>
        </w:rPr>
        <w:t>“financiado por el Segundo Llamado Fondo Provisión Cultural 2% FNDR-2011 del Gobierno Regional de Magallanes y Antártica Chilena”.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Arial" w:hAnsi="Arial" w:cs="Arial"/>
          <w:b/>
          <w:b/>
          <w:bCs/>
          <w:color w:val="000000"/>
          <w:spacing w:val="1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ESPECIFICACIONES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1.-  Mención en Logotipos y Espacios en las Piezas Graficas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IENZOS Y PASACALLES: El logotipo y la alusión textual del financiamiento corresponderán al 10% de la  superficie  del  tamaño  de  la  pieza  gráfica  y  podrá  ir  a  la  izquierda  o  la  derecha  de  éste, 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LOS  PENDONES:  El  logotipo  y  la  alusión  textual  del  financiamiento  corresponderá  al  10%  de  la superficie  del  tamaño  de  la  pieza  gráfica  y  podrá  ir  en  la  parte  superior  o  inferior  de  e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EN  LAS  GIGANTOGRAFIAS  Y/O TELONES DE FONDO: El logotipo y  la  alusión  textual del financiamiento corresponderán al 15% de  la superficie del tamaño de la pieza gráfica y deberá ir en la parte superior, al lado derecho o izquierdo de ésta, indistintamente.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OS AFICHES: El logotipo y la alusión textual del financiamiento corresponderá al 6% de la superficie del tamaño de la pieza gráfica y podrá ir a la izquierda o la derecha de éste, indistintamente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CATALOGOS  Y  PUBLICACIONES  (libros,  trípticos  etc.):  El  logotipo  y  la  alusión  textual  del financiamiento  corresponderá  al  6%  de  la  superficie  del  tamaño de  la  pieza  gráfica  y  podrá ir  en  la portada o contratapa indistintamente, además deberá hacer mención del financiamiento en los créditos de la public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0149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96.15pt" to="141.85pt,496.9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48105</wp:posOffset>
                </wp:positionH>
                <wp:positionV relativeFrom="page">
                  <wp:posOffset>6301105</wp:posOffset>
                </wp:positionV>
                <wp:extent cx="0" cy="1079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6.15pt" to="106.15pt,496.9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18690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94.35pt" to="174.7pt,595.15pt" stroked="t" o:allowincell="f" style="position:absolute;flip:y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8105</wp:posOffset>
                </wp:positionH>
                <wp:positionV relativeFrom="page">
                  <wp:posOffset>7548245</wp:posOffset>
                </wp:positionV>
                <wp:extent cx="0" cy="1079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94.35pt" to="106.15pt,595.15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9524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631.2pt" to="204.3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4810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31.2pt" to="106.1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97350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31.2pt" to="330.5pt,632pt" stroked="t" o:allowincell="f" style="position:absolute;flip:y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8115</wp:posOffset>
                </wp:positionH>
                <wp:positionV relativeFrom="page">
                  <wp:posOffset>8016240</wp:posOffset>
                </wp:positionV>
                <wp:extent cx="0" cy="10795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631.2pt" to="212.45pt,632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 LAS INVITACIONES, TARJETAS PROMOCIONALES, VOLANTES ETC: El logotipo y la alusión textual del  financiamiento  corresponderá  al  6%  del  tamaño  de  la  pieza  gráfica  y  podrá  ir  en  el  tiro  o  retiro indistintamente, además deberá hacer mención del financiamiento en los vocativos de la invitación. </w:t>
      </w:r>
    </w:p>
    <w:p>
      <w:pPr>
        <w:pStyle w:val="Prrafodelista"/>
        <w:numPr>
          <w:ilvl w:val="0"/>
          <w:numId w:val="1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LOS DIPLOMAS Y GALVANOS DE PREMIACIÓN Y/O RECONOCIMIENTO: El logotipo y la alusión textual  del financiamiento corresponderán al 6% del tamaño de la pieza gráfica y podrá ir en la parte superior o inferior. </w:t>
      </w:r>
    </w:p>
    <w:p>
      <w:pPr>
        <w:pStyle w:val="Prrafodelista"/>
        <w:autoSpaceDE w:val="false"/>
        <w:snapToGrid w:val="false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2.-  Mención y Referencias de Financiamiento en Medios Audiovisuales Nacionales, Regionales y Comunales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VIDEOS PROMOCIONALES: En los videos promocionales se deberá hacer alusión al financiamiento y deberá exhibir el logotipo por al menos 5 segundos de imagen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EN CUÑAS RADIALES Y CONFERENCIAS DE PRENSA: En la promoción del evento o iniciativa deberá hacer alusión al financiamiento del Gobierno Regional de Magallanes. </w:t>
      </w:r>
    </w:p>
    <w:p>
      <w:pPr>
        <w:pStyle w:val="Prrafodelista"/>
        <w:numPr>
          <w:ilvl w:val="0"/>
          <w:numId w:val="2"/>
        </w:numPr>
        <w:autoSpaceDE w:val="false"/>
        <w:snapToGrid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EN  PERIODICOS  NACIONALES, REGIONALES  O  COMUNALES: Cualquier referencia,  reportaje o avisaje de actividades  financiadas por el 2 % FNDR de Cultura, deberá hacer alusión al financiamiento e incorporar el logotipo si así lo ameritase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3. Mención y Referencias de Financiamiento en Locuciones y Discursos: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Los ejecutores tendrán la responsabilidad y obligación de mencionar en los discursos, presentaciones y vocativos  de  los  eventos  y  actividades financiadas  por el  Gobierno  Regional de  Magallanes y Antártica Chilena  del  aporte  y alcance sociocultural de la inversión.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NOTA: Toda pieza publicitaria deberá contar con el  visto bueno  del </w:t>
      </w:r>
      <w:r>
        <w:rPr>
          <w:rFonts w:cs="Arial" w:ascii="Arial" w:hAnsi="Arial"/>
          <w:color w:val="000000"/>
          <w:sz w:val="16"/>
          <w:szCs w:val="16"/>
          <w:lang w:val="es-CL" w:eastAsia="es-CL"/>
        </w:rPr>
        <w:t>Departamento Seguimiento y control de Proyecto de la División Análisis y Control de Gestión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type w:val="nextPage"/>
      <w:pgSz w:w="12240" w:h="20160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u w:val="none"/>
        <w:b w:val="false"/>
        <w:rFonts w:ascii="Latha" w:hAnsi="Latha" w:cs="Times New Roman"/>
      </w:rPr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dstrike w:val="false"/>
        <w:strike w:val="false"/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b w:val="false"/>
        <w:rFonts w:ascii="Latha" w:hAnsi="Latha" w:cs="Lath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510" w:hanging="453"/>
      </w:pPr>
      <w:rPr>
        <w:dstrike w:val="false"/>
        <w:strike w:val="false"/>
        <w:sz w:val="18"/>
        <w:i/>
        <w:b w:val="false"/>
        <w:rFonts w:ascii="Latha" w:hAnsi="Latha" w:cs="Rockwell Extra Bol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atha" w:hAnsi="Latha" w:cs="Latha"/>
      <w:b w:val="false"/>
      <w:i w:val="false"/>
      <w:strike w:val="false"/>
      <w:dstrike w:val="false"/>
      <w:sz w:val="16"/>
    </w:rPr>
  </w:style>
  <w:style w:type="character" w:styleId="WW8Num3z1">
    <w:name w:val="WW8Num3z1"/>
    <w:qFormat/>
    <w:rPr>
      <w:rFonts w:ascii="Latha" w:hAnsi="Latha" w:cs="Rockwell Extra Bold"/>
      <w:b w:val="false"/>
      <w:i/>
      <w:strike w:val="false"/>
      <w:dstrike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atha" w:hAnsi="Latha" w:cs="Times New Roman"/>
      <w:b w:val="false"/>
      <w:i w:val="false"/>
      <w:strike w:val="false"/>
      <w:dstrike w:val="false"/>
      <w:sz w:val="16"/>
      <w:u w:val="none"/>
    </w:rPr>
  </w:style>
  <w:style w:type="character" w:styleId="WW8Num5z1">
    <w:name w:val="WW8Num5z1"/>
    <w:qFormat/>
    <w:rPr>
      <w:b w:val="false"/>
      <w:i w:val="false"/>
      <w:strike w:val="false"/>
      <w:dstrike w:val="false"/>
      <w:sz w:val="22"/>
      <w:u w:val="non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b/>
      <w:bCs/>
      <w:sz w:val="32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11:00Z</dcterms:created>
  <dc:creator>jgaona</dc:creator>
  <dc:description/>
  <cp:keywords/>
  <dc:language>en-US</dc:language>
  <cp:lastModifiedBy>jgaona</cp:lastModifiedBy>
  <dcterms:modified xsi:type="dcterms:W3CDTF">2011-06-07T19:43:00Z</dcterms:modified>
  <cp:revision>9</cp:revision>
  <dc:subject/>
  <dc:title/>
</cp:coreProperties>
</file>