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right="48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64135</wp:posOffset>
            </wp:positionH>
            <wp:positionV relativeFrom="paragraph">
              <wp:posOffset>-464185</wp:posOffset>
            </wp:positionV>
            <wp:extent cx="552450" cy="685800"/>
            <wp:effectExtent l="0" t="0" r="0" b="0"/>
            <wp:wrapNone/>
            <wp:docPr id="1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0"/>
          <w:szCs w:val="20"/>
        </w:rPr>
        <w:t>FORMULARIO DE POSTULACIÓN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170</wp:posOffset>
                </wp:positionV>
                <wp:extent cx="1724660" cy="480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298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FOLIO N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(INTERNO)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pt;height:37.8pt;mso-wrap-distance-left:7.05pt;mso-wrap-distance-right:0pt;mso-wrap-distance-top:0pt;mso-wrap-distance-bottom:0pt;margin-top:7.1pt;mso-position-vertical-relative:text;margin-left:39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298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FOLIO Nº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4"/>
                                <w:szCs w:val="14"/>
                              </w:rPr>
                              <w:t>(INTERNO)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06095</wp:posOffset>
                </wp:positionH>
                <wp:positionV relativeFrom="paragraph">
                  <wp:posOffset>135890</wp:posOffset>
                </wp:positionV>
                <wp:extent cx="1485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  <w:t>Gobierno Reg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  <w:t>Magallanes y Antártica Chile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0.7pt;mso-position-vertical-relative:text;margin-left:-3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sz w:val="14"/>
                          <w:szCs w:val="14"/>
                        </w:rPr>
                        <w:t>Gobierno Reg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sz w:val="14"/>
                          <w:szCs w:val="14"/>
                        </w:rPr>
                        <w:t>Magallanes y Antártica Chil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5" w:right="48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ONDO 2% DEPORTE DEL FNDR</w:t>
      </w:r>
    </w:p>
    <w:p>
      <w:pPr>
        <w:pStyle w:val="Normal"/>
        <w:tabs>
          <w:tab w:val="clear" w:pos="708"/>
          <w:tab w:val="center" w:pos="4419" w:leader="none"/>
          <w:tab w:val="left" w:pos="6765" w:leader="none"/>
        </w:tabs>
        <w:ind w:left="1985" w:right="48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ARA INICIATIVAS DEPORTIVAS AÑO 201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dentificación del Postulant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</w:tblGrid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Institución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T Institución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Institución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ncia 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 contacto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o electrónico 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 Representante Legal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Comple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dula Identidad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 contac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 Responsable del Proyecto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5721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 de Contacto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ular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ibe aporte de otro Organismo Público (Chiledeportes u otro) 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arque con una X)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611" w:type="dxa"/>
        <w:jc w:val="left"/>
        <w:tblInd w:w="4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913"/>
        <w:gridCol w:w="1751"/>
        <w:gridCol w:w="947"/>
      </w:tblGrid>
      <w:tr>
        <w:trPr>
          <w:trHeight w:val="864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969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2552"/>
      </w:tblGrid>
      <w:tr>
        <w:trPr>
          <w:trHeight w:val="864" w:hRule="atLeast"/>
        </w:trPr>
        <w:tc>
          <w:tcPr>
            <w:tcW w:w="3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CHA </w:t>
            </w:r>
            <w:r>
              <w:rPr>
                <w:rFonts w:cs="Arial" w:ascii="Arial" w:hAnsi="Arial"/>
                <w:i/>
                <w:sz w:val="20"/>
                <w:szCs w:val="20"/>
              </w:rPr>
              <w:t>(en que fue favorecid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5725"/>
      </w:tblGrid>
      <w:tr>
        <w:trPr>
          <w:trHeight w:val="864" w:hRule="atLeast"/>
        </w:trPr>
        <w:tc>
          <w:tcPr>
            <w:tcW w:w="3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de la Actividad o Proyecto Beneficiado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tegoría de Postulación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524"/>
        <w:gridCol w:w="1555"/>
        <w:gridCol w:w="1639"/>
        <w:gridCol w:w="1639"/>
        <w:gridCol w:w="1560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iv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reativ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de Competencia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en competencia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ción de competenci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ación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o $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o $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o $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o $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o $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o $</w:t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bre del Proyecto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</w:tblGrid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empo de Ejecució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88335</wp:posOffset>
                </wp:positionH>
                <wp:positionV relativeFrom="paragraph">
                  <wp:posOffset>17780</wp:posOffset>
                </wp:positionV>
                <wp:extent cx="352425" cy="3206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5.25pt;mso-wrap-distance-left:7.05pt;mso-wrap-distance-right:7.05pt;mso-wrap-distance-top:0pt;mso-wrap-distance-bottom:0pt;margin-top:1.4pt;mso-position-vertical-relative:text;margin-left:251.05pt;mso-position-horizontal-relative:page">
                <v:fill opacity="0f"/>
                <v:textbox inset="0in,0in,0in,0in">
                  <w:txbxContent>
                    <w:tbl>
                      <w:tblPr>
                        <w:tblW w:w="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45535</wp:posOffset>
                </wp:positionH>
                <wp:positionV relativeFrom="paragraph">
                  <wp:posOffset>17780</wp:posOffset>
                </wp:positionV>
                <wp:extent cx="2115185" cy="3524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4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Meses (máximo 6 mese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27.75pt;mso-wrap-distance-left:7.05pt;mso-wrap-distance-right:7.05pt;mso-wrap-distance-top:0pt;mso-wrap-distance-bottom:0pt;margin-top:1.4pt;mso-position-vertical-relative:text;margin-left:287.05pt;mso-position-horizontal-relative:page">
                <v:fill opacity="0f"/>
                <v:textbox inset="0in,0in,0in,0in">
                  <w:txbxContent>
                    <w:tbl>
                      <w:tblPr>
                        <w:tblW w:w="33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3331" w:type="dxa"/>
                            <w:tcBorders/>
                          </w:tcPr>
                          <w:p>
                            <w:pPr>
                              <w:pStyle w:val="Normal"/>
                              <w:ind w:right="-1084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Meses (máximo 6 mese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312"/>
        <w:gridCol w:w="2977"/>
        <w:gridCol w:w="1285"/>
        <w:gridCol w:w="1641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 Inicio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 Término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ope Diciembre 2011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Término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agnóstic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6"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ce un breve análisis de la situación actual, identificando los objetivos de desarrollo que se pretenden lograr mediante el proyecto, señalando además el área de influencia del mismo y si involucra en forma diferenciada a hombres y mujer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693" w:type="dxa"/>
        <w:jc w:val="left"/>
        <w:tblInd w:w="2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761"/>
      </w:tblGrid>
      <w:tr>
        <w:trPr>
          <w:trHeight w:val="435" w:hRule="atLeast"/>
        </w:trPr>
        <w:tc>
          <w:tcPr>
            <w:tcW w:w="9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de Mujeres</w:t>
            </w:r>
          </w:p>
        </w:tc>
        <w:tc>
          <w:tcPr>
            <w:tcW w:w="7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359275</wp:posOffset>
                </wp:positionH>
                <wp:positionV relativeFrom="paragraph">
                  <wp:posOffset>-310515</wp:posOffset>
                </wp:positionV>
                <wp:extent cx="1214755" cy="34925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0"/>
                              <w:gridCol w:w="873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° de Hombres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5pt;height:27.5pt;mso-wrap-distance-left:7.05pt;mso-wrap-distance-right:7.05pt;mso-wrap-distance-top:0pt;mso-wrap-distance-bottom:0pt;margin-top:-24.45pt;mso-position-vertical-relative:text;margin-left:343.25pt;mso-position-horizontal-relative:page">
                <v:fill opacity="0f"/>
                <v:textbox inset="0in,0in,0in,0in">
                  <w:txbxContent>
                    <w:tbl>
                      <w:tblPr>
                        <w:tblW w:w="191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0"/>
                        <w:gridCol w:w="873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° de Hombres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eve Justificación</w:t>
      </w:r>
    </w:p>
    <w:p>
      <w:pPr>
        <w:pStyle w:val="Normal"/>
        <w:ind w:left="709" w:right="4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e lo que realizará mediante el proyecto y la importancia del mismo para el deporte en la comuna y Región, definiendo claramente cuál será el aporte que realizará la iniciativa si alcanza el financiamiento.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PCION DEL PROYECTO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a claramente en lo que consiste el proyecto.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IVO GENERAL</w:t>
      </w:r>
    </w:p>
    <w:p>
      <w:pPr>
        <w:pStyle w:val="Prrafodelista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9685</wp:posOffset>
                </wp:positionV>
                <wp:extent cx="5411470" cy="103505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1.5pt;mso-wrap-distance-left:7.05pt;mso-wrap-distance-right:7.05pt;mso-wrap-distance-top:0pt;mso-wrap-distance-bottom:0pt;margin-top:-1.55pt;mso-position-vertical-relative:text;margin-left:5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2"/>
                      </w:tblGrid>
                      <w:tr>
                        <w:trPr/>
                        <w:tc>
                          <w:tcPr>
                            <w:tcW w:w="8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rafodelista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IVOS ESPECÍFICOS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43180</wp:posOffset>
                </wp:positionV>
                <wp:extent cx="5321300" cy="11811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0"/>
                            </w:tblGrid>
                            <w:tr>
                              <w:trPr/>
                              <w:tc>
                                <w:tcPr>
                                  <w:tcW w:w="8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pt;height:93pt;mso-wrap-distance-left:7.05pt;mso-wrap-distance-right:7.05pt;mso-wrap-distance-top:0pt;mso-wrap-distance-bottom:0pt;margin-top:3.4pt;mso-position-vertical-relative:text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0"/>
                      </w:tblGrid>
                      <w:tr>
                        <w:trPr/>
                        <w:tc>
                          <w:tcPr>
                            <w:tcW w:w="8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SULTADOS ESPERADOS</w:t>
      </w:r>
    </w:p>
    <w:tbl>
      <w:tblPr>
        <w:tblW w:w="852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vidades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a brevemente las actividades a realizar.</w:t>
      </w:r>
    </w:p>
    <w:tbl>
      <w:tblPr>
        <w:tblW w:w="8724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>
          <w:trHeight w:val="2327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ronograma de Actividades 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posOffset>90170</wp:posOffset>
                </wp:positionH>
                <wp:positionV relativeFrom="paragraph">
                  <wp:posOffset>41910</wp:posOffset>
                </wp:positionV>
                <wp:extent cx="6367780" cy="109220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15"/>
                              <w:gridCol w:w="4073"/>
                              <w:gridCol w:w="214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MBRE ACTIVIDAD</w:t>
                                  </w:r>
                                </w:p>
                              </w:tc>
                              <w:tc>
                                <w:tcPr>
                                  <w:tcW w:w="40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SCRIPCIÓN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S EJECU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86pt;mso-wrap-distance-left:7.05pt;mso-wrap-distance-right:7.05pt;mso-wrap-distance-top:0pt;mso-wrap-distance-bottom:0pt;margin-top:3.3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0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15"/>
                        <w:gridCol w:w="4073"/>
                        <w:gridCol w:w="214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BRE ACTIVIDAD</w:t>
                            </w:r>
                          </w:p>
                        </w:tc>
                        <w:tc>
                          <w:tcPr>
                            <w:tcW w:w="40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CRIPCIÓN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S EJECUCIÓN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cursos Solicitados (Con impuesto incluidos)</w:t>
      </w:r>
    </w:p>
    <w:tbl>
      <w:tblPr>
        <w:tblW w:w="8804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977"/>
        <w:gridCol w:w="2747"/>
      </w:tblGrid>
      <w:tr>
        <w:trPr/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 Gobierno Regional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orte Propio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o Total Proyecto</w:t>
            </w:r>
          </w:p>
        </w:tc>
      </w:tr>
      <w:tr>
        <w:trPr/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upuesto (El fondo no financiará alimentos ni servicios de alimentación (almuerzos, colaciones, cócteles, entre otros)</w:t>
      </w:r>
    </w:p>
    <w:p>
      <w:pPr>
        <w:pStyle w:val="Normal"/>
        <w:ind w:left="426" w:right="1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cuadro siguiente deberá totalizar fielmente el costo total del proyecto y cada uno de los aportes solicitados y propios, si los hubiere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201"/>
        <w:gridCol w:w="2201"/>
        <w:gridCol w:w="2221"/>
      </w:tblGrid>
      <w:tr>
        <w:trPr>
          <w:trHeight w:val="623" w:hRule="atLeast"/>
        </w:trPr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m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ado al Gobierno Regional ($)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rte Prop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$)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Total Proyec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$)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orario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ajes Aéreo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lados Terrestre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ojamiento 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ción deportiva, trofeos, medallas y diploma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usión: Publicidad e impreso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s Generale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o Total Proyecto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9"/>
        <w:gridCol w:w="857"/>
        <w:gridCol w:w="853"/>
        <w:gridCol w:w="964"/>
        <w:gridCol w:w="1240"/>
        <w:gridCol w:w="1020"/>
        <w:gridCol w:w="1200"/>
        <w:gridCol w:w="940"/>
      </w:tblGrid>
      <w:tr>
        <w:trPr>
          <w:trHeight w:val="285" w:hRule="atLeast"/>
        </w:trPr>
        <w:tc>
          <w:tcPr>
            <w:tcW w:w="103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-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Detalle de HONORARIO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o puede ser mayor al 50% del total solicitado) (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Para las actividades a ejecutar no se podrá contratar servicios ni adquirir bienes de sociedades comerciales, empresas individuales de responsabilidad limitada  o personas naturales, en las que los miembros de la Institución beneficiada (representante legal, directivos o socios) o el o los ejecutores del proyecto o miembros del equipo de trabajo tengan algún tipo de vínculo, cualquiera que este sea.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/ Nombre Prestado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 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 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 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 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 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AL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El fondo no financiará alimentos ni servicios de alimentación (almuerzos, colaciones, cócteles, entre otros)</w:t>
      </w:r>
    </w:p>
    <w:tbl>
      <w:tblPr>
        <w:tblW w:w="916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2957"/>
        <w:gridCol w:w="2926"/>
      </w:tblGrid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ajes y Transporte y Alojamiento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 de Medida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de carga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A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ajes Aéreos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A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lados Terrestres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A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jamiento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A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 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4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266"/>
        <w:gridCol w:w="2266"/>
        <w:gridCol w:w="2112"/>
      </w:tblGrid>
      <w:tr>
        <w:trPr/>
        <w:tc>
          <w:tcPr>
            <w:tcW w:w="9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quipamiento Menor, Implementación Deportiva, Medallas, Trofeos y Diplomas (no puede exceder el 50% del total solicitado)</w:t>
            </w:r>
          </w:p>
        </w:tc>
      </w:tr>
      <w:tr>
        <w:trPr/>
        <w:tc>
          <w:tcPr>
            <w:tcW w:w="9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llar implementos, cuantificar y valorizar</w:t>
            </w:r>
          </w:p>
        </w:tc>
      </w:tr>
      <w:tr>
        <w:trPr/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lle Equipamiento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 Unitario ($)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 3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7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274320</wp:posOffset>
                </wp:positionV>
                <wp:extent cx="5819140" cy="187960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14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6"/>
                              <w:gridCol w:w="2309"/>
                              <w:gridCol w:w="2309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9164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fusión: Publicidad e Impres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64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tallar elementos, cuantificar y valoriz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talle Elementos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ntidad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alor Unitario ($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sto Total ($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4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UBTOTAL 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$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pt;height:148pt;mso-wrap-distance-left:7.05pt;mso-wrap-distance-right:7.05pt;mso-wrap-distance-top:0pt;mso-wrap-distance-bottom:0pt;margin-top:-21.6pt;mso-position-vertical-relative:text;margin-left:3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6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6"/>
                        <w:gridCol w:w="2309"/>
                        <w:gridCol w:w="2309"/>
                        <w:gridCol w:w="2160"/>
                      </w:tblGrid>
                      <w:tr>
                        <w:trPr/>
                        <w:tc>
                          <w:tcPr>
                            <w:tcW w:w="9164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fusión: Publicidad e Impres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64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tallar elementos, cuantificar y valoriz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talle Elementos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ntidad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lor Unitario ($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sto Total ($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4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UBTOTAL 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$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8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721"/>
        <w:gridCol w:w="2696"/>
        <w:gridCol w:w="2678"/>
      </w:tblGrid>
      <w:tr>
        <w:trPr/>
        <w:tc>
          <w:tcPr>
            <w:tcW w:w="108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s Generales</w:t>
            </w:r>
          </w:p>
        </w:tc>
      </w:tr>
      <w:tr>
        <w:trPr/>
        <w:tc>
          <w:tcPr>
            <w:tcW w:w="108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llar gastos de esta categoría, cuantificar y valorizar</w:t>
            </w:r>
          </w:p>
        </w:tc>
      </w:tr>
      <w:tr>
        <w:trPr/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lle Gastos Generales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 Unitario ($)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OTAL 5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131"/>
      </w:tblGrid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GENERAL </w:t>
            </w:r>
          </w:p>
        </w:tc>
        <w:tc>
          <w:tcPr>
            <w:tcW w:w="5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urrículo Institucional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yectoria deportiva de la institución postulante y logros alcanzados.</w:t>
      </w:r>
    </w:p>
    <w:tbl>
      <w:tblPr>
        <w:tblW w:w="8724" w:type="dxa"/>
        <w:jc w:val="left"/>
        <w:tblInd w:w="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tecedentes curriculares de quien o quienes ejecutan el proyecto</w:t>
      </w:r>
    </w:p>
    <w:tbl>
      <w:tblPr>
        <w:tblW w:w="8724" w:type="dxa"/>
        <w:jc w:val="left"/>
        <w:tblInd w:w="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tecedentes curriculares de quien o quienes reciben Honorarios</w:t>
      </w:r>
    </w:p>
    <w:tbl>
      <w:tblPr>
        <w:tblW w:w="8724" w:type="dxa"/>
        <w:jc w:val="left"/>
        <w:tblInd w:w="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ANEXO N° 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CIÓN JURADA SIMPLE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YO,……………………………………………………………………………….…….,Rut:……………..………………., Representante Legal de ……………………………………………………………. domiciliado en calle …………………………………………………………………., Ciudad de   …………………………………………………….., declaro bajo juramento </w:t>
      </w:r>
      <w:r>
        <w:rPr>
          <w:rFonts w:cs="Arial" w:ascii="Arial" w:hAnsi="Arial"/>
          <w:b/>
          <w:sz w:val="20"/>
          <w:szCs w:val="20"/>
        </w:rPr>
        <w:t>Conocer y Aceptar las Bases, Reglamento, aclaraciones y los demás documentos que forman parte del concurso</w:t>
      </w:r>
      <w:r>
        <w:rPr>
          <w:rFonts w:cs="Arial" w:ascii="Arial" w:hAnsi="Arial"/>
          <w:sz w:val="20"/>
          <w:szCs w:val="20"/>
        </w:rPr>
        <w:t xml:space="preserve"> correspondientes al Fondo Provisión Deporte 2 % F.N.D.R. 2011, del Gobierno Regional de Magallanes y Antártica Chilena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Y RUT REPRESENTANTE LEGAL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NEXO N° 2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ARTA DE COMPROMISO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 EJECUCIÓN DEL PROYECTO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NSTITUCIÓN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Rut: ……………………………., con Representación Legal de ……………………………………………………………. domiciliado en calle …………………………………………………………………., Ciudad de   …………………………………………………….., </w:t>
      </w:r>
      <w:r>
        <w:rPr>
          <w:rFonts w:cs="Arial" w:ascii="Arial" w:hAnsi="Arial"/>
          <w:b/>
          <w:sz w:val="20"/>
          <w:szCs w:val="20"/>
        </w:rPr>
        <w:t>se compromete</w:t>
      </w:r>
      <w:r>
        <w:rPr>
          <w:rFonts w:cs="Arial" w:ascii="Arial" w:hAnsi="Arial"/>
          <w:sz w:val="20"/>
          <w:szCs w:val="20"/>
        </w:rPr>
        <w:t xml:space="preserve"> en este acto y por este instrumento, a la </w:t>
      </w:r>
      <w:r>
        <w:rPr>
          <w:rFonts w:cs="Arial" w:ascii="Arial" w:hAnsi="Arial"/>
          <w:b/>
          <w:sz w:val="20"/>
          <w:szCs w:val="20"/>
        </w:rPr>
        <w:t>ejecución del Proyecto</w:t>
      </w:r>
      <w:r>
        <w:rPr>
          <w:rFonts w:cs="Arial" w:ascii="Arial" w:hAnsi="Arial"/>
          <w:sz w:val="20"/>
          <w:szCs w:val="20"/>
        </w:rPr>
        <w:t xml:space="preserve"> denominado: …………………………………………………………………………………………………………………………………………………………………………………………presentado por esta Institución para su financiamiento mediante        “Fondo Provisión Deporte 2 % F.N.D.R. 2011”, del Gobierno Regional de Magallanes y Antártica Chilena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Y RUT REPRESENTANTE LEGAL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ANEXO N° 3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ARTA DE COMPROMISO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ORTES  PROPIOS DE LA INSTITUCIÓ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NSTITUCIÓN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t: ……………………………., con Representación Legal de ……………………………………………………………. domiciliado en calle …………………………………………………………………., Ciudad de   …………………………………………………….., se compromete a realizar los siguientes aportes que serán financiados por parte de nuestra Institución, por un monto total de $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……………………………………………………………………………………………………………),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ara la ejecución del </w:t>
      </w:r>
      <w:r>
        <w:rPr>
          <w:rFonts w:cs="Arial" w:ascii="Arial" w:hAnsi="Arial"/>
          <w:b/>
          <w:sz w:val="20"/>
          <w:szCs w:val="20"/>
        </w:rPr>
        <w:t xml:space="preserve">proyecto </w:t>
      </w:r>
      <w:r>
        <w:rPr>
          <w:rFonts w:cs="Arial" w:ascii="Arial" w:hAnsi="Arial"/>
          <w:sz w:val="20"/>
          <w:szCs w:val="20"/>
        </w:rPr>
        <w:t>denominad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do al “Fondo Provisión Deporte 2 % F.N.D.R. 2011”, del Gobierno Regional de Magallanes y Antártica Chilen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Y RUT REPRESENTANTE LEGAL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NEXO N° 4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ARTA DE COMPROMISO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ORTES DE TERCEROS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NSTITUCIÓN / PERSONA NATURAL 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dentificación de quien hace el aport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t: ……………………………., con Representación Legal de ……………………………………………………………. domiciliado en calle ……………………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</w:t>
      </w:r>
      <w:r>
        <w:rPr>
          <w:rFonts w:cs="Arial" w:ascii="Arial" w:hAnsi="Arial"/>
          <w:i/>
          <w:sz w:val="20"/>
          <w:szCs w:val="20"/>
        </w:rPr>
        <w:t>(si correspond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, Ciudad de   …………………………………………………….., se compromete a realizar aportes por un monto total de $ ………………………………………………............................ (……………………………………………………………………………………………………………), correspondientes a: ………………………………………………………………………… 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ara la ejecución del </w:t>
      </w:r>
      <w:r>
        <w:rPr>
          <w:rFonts w:cs="Arial" w:ascii="Arial" w:hAnsi="Arial"/>
          <w:b/>
          <w:sz w:val="20"/>
          <w:szCs w:val="20"/>
        </w:rPr>
        <w:t xml:space="preserve">proyecto </w:t>
      </w:r>
      <w:r>
        <w:rPr>
          <w:rFonts w:cs="Arial" w:ascii="Arial" w:hAnsi="Arial"/>
          <w:sz w:val="20"/>
          <w:szCs w:val="20"/>
        </w:rPr>
        <w:t>denominado: 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do al “Fondo Provisión Deporte 2 % F.N.D.R. 2011”, del Gobierno Regional de Magallanes y Antártica Chilena, por: ………………………………………………………………………………………………………………………………………………………………………………………................................................</w:t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ombre institución postulante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Y RUT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ANEXO N° 5: CORREO ELECTRÓNICO CONDUCTOR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Sres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Gobierno Regional de Magallanes y Antártica Chilen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Present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junto remito a Ud., postulación al Fondo Provisión Deporte 2 % F.N.D.R. 2011, de la iniciativa deportiva que se identifica en la siguiente tabl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567"/>
        <w:gridCol w:w="2134"/>
        <w:gridCol w:w="59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l Municipio, otras entidades públicas  o Institución Privada postulante</w:t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l Proyecto</w:t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Representante Legal</w:t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 de contacto</w:t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ar </w:t>
            </w:r>
            <w:r>
              <w:rPr>
                <w:rFonts w:cs="Arial" w:ascii="Arial" w:hAnsi="Arial"/>
                <w:b/>
                <w:sz w:val="20"/>
                <w:szCs w:val="20"/>
              </w:rPr>
              <w:t>Área Postul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etitivo/Alto Rendimient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reativo/ formativ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EXO Nº6: LISTA CHEQUEO DOCUMENTACIÓN SOLICITAD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Presentación de las Iniciativas vía correo electrónico</w:t>
      </w:r>
    </w:p>
    <w:tbl>
      <w:tblPr>
        <w:tblW w:w="954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io de Postulación remitido por correo electrónico (II. puntos 1 al 4)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correo electrónico que remite el proyecto (II. Punto II)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bre de Anexos entregado en Oficinas de Parte Habilitadas para ello (II. 5.-)</w:t>
            </w:r>
          </w:p>
        </w:tc>
      </w:tr>
    </w:tbl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Presentación de las Iniciativas por papel</w:t>
      </w:r>
    </w:p>
    <w:tbl>
      <w:tblPr>
        <w:tblW w:w="954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io de Postulación y anexos por papel (II punto 1 – B)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orte correo electrónico que remite el proyecto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Documentación Solicitada</w:t>
      </w:r>
    </w:p>
    <w:tbl>
      <w:tblPr>
        <w:tblW w:w="954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ción jurada simple del representante legal que declara conocer y aceptar bases, aclaraciones y demás documentos que forman parte del concurso (modelo anexo N°1)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a del Representante Legal, que compromete la ejecución del proyecto presentado (modelo anexo N°2)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tificado inscripción Registro Único de Colaboradores del Estado  en Secretaría de Gobierno o en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registros19862.c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  (excepto Municipalidades)</w:t>
            </w:r>
          </w:p>
        </w:tc>
      </w:tr>
    </w:tbl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Documentación institucional (según corresponda)</w:t>
      </w:r>
    </w:p>
    <w:tbl>
      <w:tblPr>
        <w:tblW w:w="954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ciones Deportivas Municipales: Copia autorizada ante notario público de la Escritura de constitución, copia del extracto de publicación del Decreto que concedió la personalidad jurídica y certificado de vigencia, ambos del Ministerio de Justicia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ones Deportivas: Certificado de vigencia e individualización de actuales dirigentes, otorgado por la respectiva institución (Ministerio de Justicia, Municipalidad, Instituto Nacional del Deporte, el cual no podrá tener una antigüedad superior a 6 meses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icipalidades de la Región de Magallanes y Antártica Chilena: Fotocopia  Decreto de nombramiento o Acta de Proclamación / Fotocopia del Rol Único Tributario / Fotocopia cédula identidad de representante legal.</w:t>
            </w:r>
          </w:p>
          <w:p>
            <w:pPr>
              <w:pStyle w:val="Normal"/>
              <w:ind w:left="72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Instituciones sin fines de lucro: Certificado de vigencia e individualización de actuales dirigentes, otorgado por la institución competente, el cual no podrá tener una antigüedad superior a 6 meses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idades Públicas: Fotocopia  Decreto de nombramiento, Fotocopia del Rol Único Tributario / Fotocopia cédula identidad de representante legal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rán carácter obligatorio la siguiente documentación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tocopia del RUT de la Organizació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ocopia de C. Identidad del o la Representante Leg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18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rtificado de Registro de Organización Receptora de Fondos Públicos, el cual deberá ser solicitado en Secretaría de Gobierno o en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registros19862.c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813" w:firstLine="2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io o Ficha Única de Postulación correspondiente al presente llamado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sz w:val="20"/>
          <w:szCs w:val="20"/>
          <w:highlight w:val="yellow"/>
        </w:rPr>
      </w:pPr>
      <w:r>
        <w:rPr>
          <w:rFonts w:eastAsia="Calibri" w:cs="Arial" w:ascii="Arial" w:hAnsi="Arial"/>
          <w:sz w:val="20"/>
          <w:szCs w:val="20"/>
          <w:highlight w:val="yellow"/>
        </w:rPr>
      </w:r>
    </w:p>
    <w:p>
      <w:pPr>
        <w:pStyle w:val="Normal"/>
        <w:rPr/>
      </w:pPr>
      <w:r>
        <w:rPr/>
        <w:t>Recordar incluir si corresponde:</w:t>
      </w:r>
    </w:p>
    <w:tbl>
      <w:tblPr>
        <w:tblW w:w="954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as de compromiso Aportes Propios (modelo Anexo Nº3)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as de compromiso Aportes de Terceros (modelo Anexo Nº4)</w:t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ANEXO Nº 7: </w:t>
      </w:r>
      <w:r>
        <w:rPr>
          <w:rFonts w:cs="Arial" w:ascii="Arial" w:hAnsi="Arial"/>
          <w:b/>
          <w:bCs/>
          <w:color w:val="000000"/>
          <w:sz w:val="20"/>
          <w:szCs w:val="20"/>
        </w:rPr>
        <w:t>Mención del financiamiento F.N.D.R. del Gobierno Regional de Magallanes y Antártica Chilena</w:t>
      </w:r>
    </w:p>
    <w:p>
      <w:pPr>
        <w:pStyle w:val="Normal"/>
        <w:autoSpaceDE w:val="false"/>
        <w:snapToGrid w:val="false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i/>
          <w:color w:val="000000"/>
          <w:sz w:val="20"/>
          <w:szCs w:val="20"/>
        </w:rPr>
        <w:t>(XIV. EJECUCIÓN punto 6.-)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Las  Instituciones  ejecutoras  deberán  hacer  mención  al  financiamiento  entregado  por  el  Gobierno Regional de Magallanes y Antártica Chilena en eventos y actividades deportivas, en las piezas y soportes gráficos impresos y en libretos y discursos de locuciones en los lugares en donde se ejecutan actividades y ante los medios de comunicación en general. 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Esta  mención deberá indicar </w:t>
      </w:r>
      <w:r>
        <w:rPr>
          <w:rFonts w:cs="Arial" w:ascii="Arial" w:hAnsi="Arial"/>
          <w:b/>
          <w:color w:val="000000"/>
          <w:spacing w:val="1"/>
          <w:sz w:val="20"/>
          <w:szCs w:val="20"/>
        </w:rPr>
        <w:t>“Financiado por el Fondo Provisión Deporte 2% FNDR-2011 del Gobierno Regional de Magallanes y Antártica Chilenas”.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</w:p>
    <w:p>
      <w:pPr>
        <w:pStyle w:val="Normal"/>
        <w:autoSpaceDE w:val="false"/>
        <w:snapToGrid w:val="false"/>
        <w:jc w:val="center"/>
        <w:rPr>
          <w:rFonts w:ascii="Arial" w:hAnsi="Arial" w:cs="Arial"/>
          <w:b/>
          <w:b/>
          <w:bCs/>
          <w:color w:val="000000"/>
          <w:spacing w:val="1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ANEXO ESPECIFICACIONES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1.-  Mención en Logotipos y Espacios en las Piezas Graficas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EN LIENZOS Y PASACALLES: El logotipo y la alusión textual del financiamiento corresponderán al 10% de la  superficie  del  tamaño  de  la  pieza  gráfica  y  podrá  ir  a  la  izquierda  o  la  derecha  de  éste,  indistintamente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EN  LOS  PENDONES:  El  logotipo  y  la  alusión  textual  del  financiamiento  corresponderá  al  10%  de  la superficie  del  tamaño  de  la  pieza  gráfica  y  podrá  ir  en  la  parte  superior  o  inferior  de  este, indistintamente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jc w:val="both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EN  LAS  GIGANTOGRAFIAS  Y/O TELONES DE FONDO: El logotipo y  la  alusión  textual del financiamiento corresponderán al 15% de  la superficie del tamaño de la pieza gráfica y deberá ir en la parte superior, al lado derecho o izquierdo de ésta, indistintamente.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EN LOS AFICHES: El logotipo y la alusión textual del financiamiento corresponderá al 6% de la superficie del tamaño de la pieza gráfica y podrá ir a la izquierda o la derecha de éste, indistintamente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EN  CATALOGOS  Y  PUBLICACIONES  (trípticos,  etc.):  El  logotipo  y  la  alusión  textual  del financiamiento  corresponderá  al  6%  de  la  superficie  del  tamaño de  la  pieza  gráfica  y  podrá ir  en  la portada o contratapa indistintamente, además deberá hacer mención del financiamiento en los créditos de la publicación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1495</wp:posOffset>
                </wp:positionH>
                <wp:positionV relativeFrom="page">
                  <wp:posOffset>6301105</wp:posOffset>
                </wp:positionV>
                <wp:extent cx="0" cy="10795"/>
                <wp:effectExtent l="5715" t="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496.15pt" to="141.85pt,496.95pt" stroked="t" o:allowincell="f" style="position:absolute;flip:y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348105</wp:posOffset>
                </wp:positionH>
                <wp:positionV relativeFrom="page">
                  <wp:posOffset>6301105</wp:posOffset>
                </wp:positionV>
                <wp:extent cx="0" cy="10795"/>
                <wp:effectExtent l="5715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96.15pt" to="106.15pt,496.95pt" stroked="t" o:allowincell="f" style="position:absolute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218690</wp:posOffset>
                </wp:positionH>
                <wp:positionV relativeFrom="page">
                  <wp:posOffset>7548245</wp:posOffset>
                </wp:positionV>
                <wp:extent cx="0" cy="10795"/>
                <wp:effectExtent l="5715" t="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594.35pt" to="174.7pt,595.15pt" stroked="t" o:allowincell="f" style="position:absolute;flip:y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348105</wp:posOffset>
                </wp:positionH>
                <wp:positionV relativeFrom="page">
                  <wp:posOffset>7548245</wp:posOffset>
                </wp:positionV>
                <wp:extent cx="0" cy="10795"/>
                <wp:effectExtent l="5715" t="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94.35pt" to="106.15pt,595.15pt" stroked="t" o:allowincell="f" style="position:absolute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595245</wp:posOffset>
                </wp:positionH>
                <wp:positionV relativeFrom="page">
                  <wp:posOffset>8016240</wp:posOffset>
                </wp:positionV>
                <wp:extent cx="0" cy="10795"/>
                <wp:effectExtent l="5715" t="0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631.2pt" to="204.35pt,632pt" stroked="t" o:allowincell="f" style="position:absolute;flip:y;mso-position-horizontal-relative:page;mso-position-vertical-relative:page">
                <v:stroke color="blue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348105</wp:posOffset>
                </wp:positionH>
                <wp:positionV relativeFrom="page">
                  <wp:posOffset>8016240</wp:posOffset>
                </wp:positionV>
                <wp:extent cx="0" cy="10795"/>
                <wp:effectExtent l="5715" t="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31.2pt" to="106.15pt,632pt" stroked="t" o:allowincell="f" style="position:absolute;mso-position-horizontal-relative:page;mso-position-vertical-relative:page">
                <v:stroke color="blue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197350</wp:posOffset>
                </wp:positionH>
                <wp:positionV relativeFrom="page">
                  <wp:posOffset>8016240</wp:posOffset>
                </wp:positionV>
                <wp:extent cx="0" cy="10795"/>
                <wp:effectExtent l="5715" t="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631.2pt" to="330.5pt,632pt" stroked="t" o:allowincell="f" style="position:absolute;flip:y;mso-position-horizontal-relative:page;mso-position-vertical-relative:page">
                <v:stroke color="blue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698115</wp:posOffset>
                </wp:positionH>
                <wp:positionV relativeFrom="page">
                  <wp:posOffset>8016240</wp:posOffset>
                </wp:positionV>
                <wp:extent cx="0" cy="10795"/>
                <wp:effectExtent l="5715" t="0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5pt,631.2pt" to="212.45pt,632pt" stroked="t" o:allowincell="f" style="position:absolute;mso-position-horizontal-relative:page;mso-position-vertical-relative:page">
                <v:stroke color="blue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EN  LAS INVITACIONES, TARJETAS PROMOCIONALES, VOLANTES ETC: El logotipo y la alusión textual del  financiamiento  corresponderá  al  6%  del  tamaño  de  la  pieza  gráfica  y  podrá  ir  en  el  tiro  o  retiro indistintamente, además deberá hacer mención del financiamiento en los vocativos de la invitación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EN LOS DIPLOMAS Y GALVANOS DE PREMIACIÓN Y/O RECONOCIMIENTO: El logotipo y la alusión textual  del financiamiento corresponderán al 6% del tamaño de la pieza gráfica y podrá ir en la parte superior o inferior. 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2.-  Mención y Referencias de Financiamiento en Medios Audiovisuales Nacionales, Regionales y Comunales. </w:t>
      </w:r>
    </w:p>
    <w:p>
      <w:pPr>
        <w:pStyle w:val="Prrafodelista"/>
        <w:numPr>
          <w:ilvl w:val="0"/>
          <w:numId w:val="5"/>
        </w:numPr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EN VIDEOS PROMOCIONALES: En los videos promocionales se deberá hacer alusión al financiamiento y deberá exhibir el logotipo por al menos 5 segundos de imagen. </w:t>
      </w:r>
    </w:p>
    <w:p>
      <w:pPr>
        <w:pStyle w:val="Prrafodelista"/>
        <w:numPr>
          <w:ilvl w:val="0"/>
          <w:numId w:val="5"/>
        </w:numPr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EN CUÑAS RADIALES Y CONFERENCIAS DE PRENSA: En la promoción del evento o iniciativa deberá hacer alusión al financiamiento del Gobierno Regional de Magallanes. </w:t>
      </w:r>
    </w:p>
    <w:p>
      <w:pPr>
        <w:pStyle w:val="Prrafodelista"/>
        <w:numPr>
          <w:ilvl w:val="0"/>
          <w:numId w:val="5"/>
        </w:numPr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EN  PERIODICOS  NACIONALES, REGIONALES  O  COMUNALES: Cualquier referencia,  reportaje o avisaje de actividades  financiadas por el 2 % FNDR de Deporte, deberá hacer alusión al financiamiento e incorporar el logotipo si así lo ameritase.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3. Mención y Referencias de Financiamiento en Locuciones y Discursos: 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Los ejecutores tendrán la responsabilidad y obligación de mencionar en los discursos, presentaciones y vocativos  de  los  eventos  y  actividades financiadas  por el  Gobierno  Regional de  Magallanes y Antártica Chilena  del  aporte.</w:t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NOTA: Toda pieza publicitaria deberá contar con el  visto bueno del la División de Desarrollo Regional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headerReference w:type="default" r:id="rId5"/>
      <w:type w:val="nextPage"/>
      <w:pgSz w:w="12240" w:h="20160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ath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813" w:hanging="453"/>
      </w:pPr>
      <w:rPr>
        <w:sz w:val="18"/>
        <w:i/>
        <w:b w:val="false"/>
        <w:rFonts w:ascii="Latha" w:hAnsi="Latha" w:cs="Rockwell Extra Bold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Latha" w:hAnsi="Latha" w:cs="Rockwell Extra Bold"/>
      <w:b w:val="false"/>
      <w:i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atha" w:hAnsi="Latha" w:cs="Rockwell Extra Bold"/>
      <w:b w:val="false"/>
      <w:i/>
      <w:strike w:val="false"/>
      <w:dstrike w:val="false"/>
      <w:sz w:val="18"/>
    </w:rPr>
  </w:style>
  <w:style w:type="character" w:styleId="WW8Num6z0">
    <w:name w:val="WW8Num6z0"/>
    <w:qFormat/>
    <w:rPr>
      <w:rFonts w:ascii="Latha" w:hAnsi="Latha" w:cs="Latha"/>
      <w:b w:val="false"/>
      <w:i w:val="false"/>
      <w:strike w:val="false"/>
      <w:dstrike w:val="false"/>
      <w:sz w:val="18"/>
    </w:rPr>
  </w:style>
  <w:style w:type="character" w:styleId="WW8Num6z1">
    <w:name w:val="WW8Num6z1"/>
    <w:qFormat/>
    <w:rPr>
      <w:rFonts w:ascii="Latha" w:hAnsi="Latha" w:cs="Rockwell Extra Bold"/>
      <w:b w:val="false"/>
      <w:i/>
      <w:strike w:val="false"/>
      <w:dstrike w:val="false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Latha" w:hAnsi="Latha" w:cs="Rockwell Extra Bold"/>
      <w:b w:val="false"/>
      <w:i/>
      <w:sz w:val="18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u w:val="singl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rial Narrow" w:hAnsi="Arial Narrow" w:eastAsia="Times New Roman" w:cs="Times New Roman"/>
      <w:b/>
      <w:bCs/>
      <w:sz w:val="32"/>
      <w:szCs w:val="24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gistros19862.cl/" TargetMode="External"/><Relationship Id="rId4" Type="http://schemas.openxmlformats.org/officeDocument/2006/relationships/hyperlink" Target="http://www.registros19862.cl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8:13:00Z</dcterms:created>
  <dc:creator>tbilbao</dc:creator>
  <dc:description/>
  <dc:language>en-US</dc:language>
  <cp:lastModifiedBy>cvillarroel</cp:lastModifiedBy>
  <cp:lastPrinted>2010-10-21T16:48:00Z</cp:lastPrinted>
  <dcterms:modified xsi:type="dcterms:W3CDTF">2010-10-22T18:13:00Z</dcterms:modified>
  <cp:revision>2</cp:revision>
  <dc:subject/>
  <dc:title/>
</cp:coreProperties>
</file>