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IO POSTULA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7190</wp:posOffset>
                </wp:positionH>
                <wp:positionV relativeFrom="paragraph">
                  <wp:posOffset>4445</wp:posOffset>
                </wp:positionV>
                <wp:extent cx="88900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95pt;height:80.7pt" filled="f" o:ole="">
                                  <v:imagedata r:id="rId3" o:title=""/>
                                </v:shape>
                                <o:OLEObject Type="Embed" ProgID="" ShapeID="ole_rId2" DrawAspect="Content" ObjectID="_77201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0.7pt;mso-wrap-distance-left:7.05pt;mso-wrap-distance-right:7.05pt;mso-wrap-distance-top:0pt;mso-wrap-distance-bottom:0pt;margin-top:0.35pt;mso-position-vertical-relative:text;margin-left: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95pt;height:80.7pt" filled="f" o:ole="">
                            <v:imagedata r:id="rId5" o:title=""/>
                          </v:shape>
                          <o:OLEObject Type="Embed" ProgID="" ShapeID="ole_rId4" DrawAspect="Content" ObjectID="_14558133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O PROVISIÓN CULTURAL 200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FOLIO Nº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</w:t>
        <w:tab/>
        <w:t>IDENTIFICACIÓN DEL POSTULAN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l. Municipalidad de: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stitución Privada sin Fines del Lucro: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ombre  representante legal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286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pt;width:49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R. U. T.                                                                                                                            Documento de nombramiento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micilio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286500" cy="213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5pt;width:494.9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5085</wp:posOffset>
                </wp:positionV>
                <wp:extent cx="628650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3.55pt;width:49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ono                         Fax                     Celular                                                              Correo electró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743200" cy="24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2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ITULO DEL PROYEC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</w:rPr>
        <w:t>3.-</w:t>
        <w:tab/>
        <w:t>CATEGORÍAS DE POSTULACIÓN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00750" cy="1717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17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135.25pt;mso-wrap-distance-left:9.05pt;mso-wrap-distance-right:9.05pt;mso-wrap-distance-top:0pt;mso-wrap-distance-bottom:0pt;margin-top:0.0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rtes Visuales y Publicacion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Fotografía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bras Audiovisu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rquest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atrimonio Cultural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Etnias Originari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Representación Extra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itarias Cultur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royectos de excelen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-</w:t>
        <w:tab/>
        <w:t>RESUMEN DE RECURSOS SOLICITADOS</w:t>
      </w:r>
    </w:p>
    <w:p>
      <w:pPr>
        <w:pStyle w:val="Normal"/>
        <w:spacing w:lineRule="auto" w:line="36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200533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94.95pt;height:157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23"/>
          <w:szCs w:val="23"/>
        </w:rPr>
        <w:tab/>
      </w:r>
      <w:r>
        <w:rPr>
          <w:bCs/>
          <w:sz w:val="16"/>
          <w:szCs w:val="16"/>
        </w:rPr>
        <w:t xml:space="preserve">Honorarios </w:t>
      </w:r>
      <w:r>
        <w:rPr>
          <w:b/>
          <w:bCs/>
          <w:sz w:val="23"/>
          <w:szCs w:val="23"/>
        </w:rPr>
        <w:t xml:space="preserve">                            </w:t>
      </w:r>
      <w:r>
        <w:rPr>
          <w:sz w:val="16"/>
          <w:szCs w:val="16"/>
        </w:rPr>
        <w:t>G. Operación</w:t>
        <w:tab/>
        <w:tab/>
        <w:t xml:space="preserve">                 G. Inversión</w:t>
        <w:tab/>
        <w:t xml:space="preserve">           </w:t>
      </w:r>
      <w:r>
        <w:rPr>
          <w:b/>
          <w:sz w:val="18"/>
          <w:szCs w:val="18"/>
        </w:rPr>
        <w:t>Total solicitado al Fo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115570</wp:posOffset>
                </wp:positionV>
                <wp:extent cx="134874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66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2pt;height:36.7pt;mso-wrap-distance-left:9.05pt;mso-wrap-distance-right:9.05pt;mso-wrap-distance-top:0pt;mso-wrap-distance-bottom:0pt;margin-top:9.1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1276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                      +                                          +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Aportes Propios                                                      Aportes de Terceros                                                                            Total Aportes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20320</wp:posOffset>
                </wp:positionV>
                <wp:extent cx="1276350" cy="299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6pt;mso-wrap-distance-left:9.05pt;mso-wrap-distance-right:9.05pt;mso-wrap-distance-top:0pt;mso-wrap-distance-bottom:0pt;margin-top:1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$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$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  <w:r>
        <w:rPr>
          <w:sz w:val="23"/>
          <w:szCs w:val="23"/>
        </w:rPr>
        <w:t>+                                 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87630</wp:posOffset>
                </wp:positionV>
                <wp:extent cx="1276350" cy="263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75pt;mso-wrap-distance-left:9.05pt;mso-wrap-distance-right:9.05pt;mso-wrap-distance-top:0pt;mso-wrap-distance-bottom:0pt;margin-top:6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 xml:space="preserve">Total  costo proyecto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-</w:t>
        <w:tab/>
        <w:t>TIEMPO DE EJECUCIÓN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9034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117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5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8  Fecha de Término ______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  <w:tab/>
        <w:t>ANTECEDENTES DE LA INICIATIVA CULTU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stificación (¿Cuál es el problema cultural que deseo resolver con esta iniciativa?, ¿Qué solución propone?)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¿A quienes beneficia?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ación geográfica y cobertura.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mportancia e impacto cultural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  <w:tab/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rPr>
          <w:b/>
          <w:b/>
        </w:rPr>
      </w:pPr>
      <w:r>
        <w:rPr>
          <w:b/>
        </w:rPr>
        <w:t>CRONOGRAMA DE LAS PRINCIPALES ACTIVIDADES A EJECUTAR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/>
        <w:t>(que se hace, cómo y cuándo)</w:t>
      </w:r>
    </w:p>
    <w:p>
      <w:pPr>
        <w:pStyle w:val="Normal"/>
        <w:rPr/>
      </w:pPr>
      <w:r>
        <w:rPr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279"/>
        <w:gridCol w:w="144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a realizar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-</w:t>
        <w:tab/>
        <w:t>DETALLE DE COSTOS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HONORARIO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Nomb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GASTOS DE OPERACION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ITEM DE INVERSIONE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5" w:hanging="705"/>
        <w:rPr>
          <w:b/>
          <w:b/>
          <w:bCs/>
        </w:rPr>
      </w:pPr>
      <w:r>
        <w:rPr>
          <w:b/>
          <w:bCs/>
        </w:rPr>
        <w:t>APORTES DE TERCEROS</w:t>
      </w:r>
    </w:p>
    <w:p>
      <w:pPr>
        <w:pStyle w:val="Normal"/>
        <w:ind w:left="720" w:hanging="720"/>
        <w:rPr/>
      </w:pPr>
      <w:r>
        <w:rPr>
          <w:b/>
          <w:bCs/>
          <w:sz w:val="23"/>
          <w:szCs w:val="23"/>
        </w:rPr>
        <w:tab/>
      </w:r>
      <w:r>
        <w:rPr>
          <w:sz w:val="19"/>
          <w:szCs w:val="19"/>
        </w:rPr>
        <w:t>(Los datos que se consignen en este recuadro, deben ser respaldados por las cartas institucionales que así lo acrediten, debidamente firmadas y timbradas)</w:t>
      </w:r>
    </w:p>
    <w:p>
      <w:pPr>
        <w:pStyle w:val="Normal"/>
        <w:ind w:left="720" w:hanging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/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Aporte (nombre institución)</w:t>
        <w:tab/>
        <w:tab/>
        <w:t xml:space="preserve">             Descripción del Aporte</w:t>
        <w:tab/>
        <w:tab/>
        <w:t xml:space="preserve">        Monto en Pesos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</wp:posOffset>
                </wp:positionV>
                <wp:extent cx="1257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1257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257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0574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2057400" cy="247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3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05740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2057400" cy="247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8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2573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4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0574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057400" cy="247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710</wp:posOffset>
                </wp:positionH>
                <wp:positionV relativeFrom="paragraph">
                  <wp:posOffset>13335</wp:posOffset>
                </wp:positionV>
                <wp:extent cx="1325880" cy="4610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61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9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4pt;height:36.3pt;mso-wrap-distance-left:9.05pt;mso-wrap-distance-right:9.05pt;mso-wrap-distance-top:0pt;mso-wrap-distance-bottom:0pt;margin-top:1.0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9"/>
                          <w:szCs w:val="19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19"/>
          <w:szCs w:val="19"/>
        </w:rPr>
        <w:t xml:space="preserve">                                                         </w:t>
      </w:r>
      <w:r>
        <w:rPr>
          <w:b/>
          <w:bCs/>
          <w:sz w:val="19"/>
          <w:szCs w:val="19"/>
        </w:rPr>
        <w:t>TOTAL  APORTES A TERCEROS</w:t>
      </w:r>
      <w:r>
        <w:rPr>
          <w:b/>
          <w:bCs/>
          <w:sz w:val="19"/>
          <w:szCs w:val="19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 xml:space="preserve"> ORGANIZACIÓN FUNCIONAL DE LA INICIATIVA CUL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1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o/profesió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  <w:tab/>
        <w:t>DEDICACIÓN A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19"/>
          <w:szCs w:val="19"/>
        </w:rPr>
        <w:t xml:space="preserve">                                                           </w:t>
      </w:r>
      <w:r>
        <w:rPr/>
        <w:t>(Nº de horas estimadas por mes)</w:t>
      </w:r>
    </w:p>
    <w:tbl>
      <w:tblPr>
        <w:tblW w:w="819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968"/>
        <w:gridCol w:w="968"/>
        <w:gridCol w:w="968"/>
        <w:gridCol w:w="9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/>
      </w:pPr>
      <w:r>
        <w:rPr>
          <w:b/>
        </w:rPr>
        <w:t>14.</w:t>
        <w:tab/>
        <w:t>ANTECEDENTES CURRICULARES</w:t>
      </w:r>
    </w:p>
    <w:p>
      <w:pPr>
        <w:pStyle w:val="Normal"/>
        <w:rPr/>
      </w:pPr>
      <w:r>
        <w:rPr/>
        <w:t>(De cada uno de los integrantes.  Indicar si se entregará en anex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ANEXOS QUE SE ADJUNTAN (cotizaciones, carta compromiso, certificad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PROPUESTA DISTRIBUCIÓN BIENES DURABLES (si corresponde)</w:t>
      </w:r>
    </w:p>
    <w:p>
      <w:pPr>
        <w:pStyle w:val="Normal"/>
        <w:rPr>
          <w:b/>
          <w:b/>
        </w:rPr>
      </w:pPr>
      <w:r>
        <w:rPr>
          <w:b/>
        </w:rPr>
        <w:t>(Art. 5 de  VIII Derechos y Obligaciones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Cantida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bierno Regional   (10%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cumentación solicit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y cuatro copias de formulario de postulación (solo original debe llevar anexo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ción jurada simple del representante legal que declara conocer y aceptar bases, aclaraciones y demás documentos que forman parte del concur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tificado inscripción Registro Único de Colaboradores del Estado  en Secretaría de Gobierno o en </w:t>
            </w:r>
            <w:hyperlink r:id="rId6">
              <w:r>
                <w:rPr>
                  <w:rStyle w:val="InternetLink"/>
                </w:rPr>
                <w:t>www.registros19862.cl</w:t>
              </w:r>
            </w:hyperlink>
            <w:r>
              <w:rPr/>
              <w:t xml:space="preserve">  (excepto Municipalidad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ción institucional (según corresponda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*Fotocopia cédula de identidad de  representante lega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</w:rPr>
              <w:t>*</w:t>
            </w:r>
            <w:r>
              <w:rPr/>
              <w:t>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de identidad de representante legal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Organizaciones Comunitarias</w:t>
            </w:r>
            <w:r>
              <w:rPr/>
              <w:t xml:space="preserve">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la entidad</w:t>
            </w:r>
          </w:p>
          <w:p>
            <w:pPr>
              <w:pStyle w:val="Normal"/>
              <w:ind w:left="72" w:hanging="0"/>
              <w:rPr/>
            </w:pPr>
            <w:r>
              <w:rPr/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  representante leg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Municipalidades  </w:t>
            </w:r>
            <w:r>
              <w:rPr/>
              <w:t xml:space="preserve">de la Región de Magallanes y Antártica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*</w:t>
            </w:r>
            <w:r>
              <w:rPr/>
              <w:t xml:space="preserve">Fotocopia  Decreto de nombramiento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l representante leg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8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incluir si corresponde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s o cartas de compromi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stros19862.c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8:00Z</dcterms:created>
  <dc:creator>Ximena Ramirez</dc:creator>
  <dc:description/>
  <cp:keywords/>
  <dc:language>en-US</dc:language>
  <cp:lastModifiedBy>Ximena Ramirez</cp:lastModifiedBy>
  <cp:lastPrinted>2008-05-19T19:23:00Z</cp:lastPrinted>
  <dcterms:modified xsi:type="dcterms:W3CDTF">2008-05-29T14:58:00Z</dcterms:modified>
  <cp:revision>19</cp:revision>
  <dc:subject/>
  <dc:title>FORMULARIO POSTULACIÓN</dc:title>
</cp:coreProperties>
</file>