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22935</wp:posOffset>
                </wp:positionH>
                <wp:positionV relativeFrom="paragraph">
                  <wp:posOffset>1905</wp:posOffset>
                </wp:positionV>
                <wp:extent cx="585470" cy="685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685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22" w:dyaOrig="10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6.1pt;height:53.05pt" filled="f" o:ole="">
                                  <v:imagedata r:id="rId3" o:title=""/>
                                </v:shape>
                                <o:OLEObject Type="Embed" ProgID="" ShapeID="ole_rId2" DrawAspect="Content" ObjectID="_132410361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53.95pt;mso-wrap-distance-left:7.05pt;mso-wrap-distance-right:7.05pt;mso-wrap-distance-top:0pt;mso-wrap-distance-bottom:0pt;margin-top:0.15pt;mso-position-vertical-relative:text;margin-left:4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22" w:dyaOrig="10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6.1pt;height:53.05pt" filled="f" o:ole="">
                            <v:imagedata r:id="rId5" o:title=""/>
                          </v:shape>
                          <o:OLEObject Type="Embed" ProgID="" ShapeID="ole_rId4" DrawAspect="Content" ObjectID="_1536719939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NDO PROVISIÓN CULTURAL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NDR 2007</w:t>
      </w:r>
    </w:p>
    <w:p>
      <w:pPr>
        <w:pStyle w:val="Heading3"/>
        <w:ind w:hanging="1260"/>
        <w:rPr/>
      </w:pPr>
      <w:r>
        <w:rPr/>
        <w:t xml:space="preserve">                   </w:t>
      </w:r>
      <w:r>
        <w:rPr/>
        <w:t>Servicio Gobierno Regional</w:t>
      </w:r>
    </w:p>
    <w:p>
      <w:pPr>
        <w:pStyle w:val="Heading2"/>
        <w:ind w:hanging="1260"/>
        <w:rPr>
          <w:sz w:val="10"/>
        </w:rPr>
      </w:pPr>
      <w:r>
        <w:rPr>
          <w:sz w:val="10"/>
        </w:rPr>
        <w:t xml:space="preserve">                  </w:t>
      </w:r>
      <w:r>
        <w:rPr>
          <w:sz w:val="10"/>
        </w:rPr>
        <w:t>División Desarrollo Regional</w:t>
      </w:r>
    </w:p>
    <w:p>
      <w:pPr>
        <w:pStyle w:val="Normal"/>
        <w:ind w:hanging="1260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36"/>
          <w:szCs w:val="36"/>
        </w:rPr>
      </w:pPr>
      <w:r>
        <w:rPr/>
        <w:tab/>
        <w:tab/>
        <w:tab/>
        <w:tab/>
        <w:tab/>
        <w:tab/>
        <w:tab/>
        <w:tab/>
      </w:r>
      <w:r>
        <w:rPr>
          <w:b/>
          <w:sz w:val="36"/>
          <w:szCs w:val="36"/>
        </w:rPr>
        <w:t>FOLIO  Nº_______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NOMBRE O TÍTULO DE LA INICIATIVA CULTURA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6007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.4pt;width:44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DEL POSTULANT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Nombre Entidad o Razón Social, patrocina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resentante legal: ________________________________RUT Nº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cilio_____________________________   Comuna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________________________________  Fono_____________  Fax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ANTECEDENTES ENCARGADO DE LA INICIATIVA CULTURAL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_______________________________   Rut. Nº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micilio_____________________________  Comuna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 _______________________________  Fono  ___________    Fax 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go en la Institución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 DE CO-EJECUTOR (ES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18"/>
        <w:gridCol w:w="299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 N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pación labora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18"/>
        <w:gridCol w:w="299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t Nº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upación labora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un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BLACIÓN BENFICIADA (etareo-género)</w:t>
      </w:r>
    </w:p>
    <w:p>
      <w:pPr>
        <w:pStyle w:val="Normal"/>
        <w:rPr/>
      </w:pPr>
      <w:r>
        <w:rPr/>
        <w:t>(a quienes va dirigida la iniciativa cultural)</w:t>
      </w:r>
    </w:p>
    <w:p>
      <w:pPr>
        <w:pStyle w:val="Normal"/>
        <w:rPr/>
      </w:pPr>
      <w:r>
        <w:rPr/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54"/>
        <w:gridCol w:w="896"/>
        <w:gridCol w:w="896"/>
        <w:gridCol w:w="904"/>
        <w:gridCol w:w="900"/>
        <w:gridCol w:w="1260"/>
        <w:gridCol w:w="1876"/>
      </w:tblGrid>
      <w:tr>
        <w:trPr/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año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-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1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-1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-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-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ás de 50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jer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bres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7790</wp:posOffset>
                </wp:positionV>
                <wp:extent cx="5715000" cy="14693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46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7pt;width:449.95pt;height:115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uración de la Iniciativa Cultural</w:t>
      </w:r>
    </w:p>
    <w:p>
      <w:pPr>
        <w:pStyle w:val="Normal"/>
        <w:rPr/>
      </w:pPr>
      <w:r>
        <w:rPr/>
        <w:t xml:space="preserve"> </w:t>
      </w:r>
      <w:r>
        <w:rPr/>
        <w:t>(ejecución y rendición dentro  del año  presupuestario 2007)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14935</wp:posOffset>
                </wp:positionV>
                <wp:extent cx="3429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9.0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Meses:               (hasta 6 me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echa de Inicio:________________2007  Fecha de Término _______________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ategorías de Postulación:</w:t>
      </w:r>
    </w:p>
    <w:p>
      <w:pPr>
        <w:pStyle w:val="Normal"/>
        <w:rPr/>
      </w:pPr>
      <w:r>
        <w:rPr/>
        <w:t>(marque sólo una)</w:t>
      </w:r>
    </w:p>
    <w:p>
      <w:pPr>
        <w:pStyle w:val="Normal"/>
        <w:rPr/>
      </w:pPr>
      <w:r>
        <w:rPr/>
      </w:r>
    </w:p>
    <w:tbl>
      <w:tblPr>
        <w:tblW w:w="6840" w:type="dxa"/>
        <w:jc w:val="left"/>
        <w:tblInd w:w="9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1620"/>
      </w:tblGrid>
      <w:tr>
        <w:trPr/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egor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dades Comun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es visuales y publicacio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ograf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ras Audiovisu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ques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monio Cultural Reg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nias origina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ción Extra Region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dades Culturales Comunitar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yectos culturales de excelenc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del Proyecto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Justificación (¿Cuál es el problema cultural que deseo resolver con esta iniciativa?, ¿Qué solución propone?, ¿A quienes beneficia?:  Localización geográfica y cobertura.  Importancia e impacto cultural.</w:t>
      </w:r>
    </w:p>
    <w:p>
      <w:pPr>
        <w:pStyle w:val="Normal"/>
        <w:jc w:val="both"/>
        <w:rPr/>
      </w:pPr>
      <w:r>
        <w:rPr/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scripción de la Iniciativa Cultural:</w:t>
      </w:r>
    </w:p>
    <w:p>
      <w:pPr>
        <w:pStyle w:val="Normal"/>
        <w:rPr/>
      </w:pPr>
      <w:r>
        <w:rPr/>
        <w:t>(En qué consiste, de que se trata la iniciativa, objetivos, describir de que trata la iniciativa cultural, actividades relevantes, ¿cuál es el producto que se desea desarrollar)</w:t>
      </w:r>
    </w:p>
    <w:p>
      <w:pPr>
        <w:pStyle w:val="Normal"/>
        <w:rPr/>
      </w:pPr>
      <w:r>
        <w:rPr/>
      </w:r>
    </w:p>
    <w:tbl>
      <w:tblPr>
        <w:tblW w:w="88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2"/>
      </w:tblGrid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type w:val="nextPage"/>
          <w:pgSz w:w="12240" w:h="20160"/>
          <w:pgMar w:left="1701" w:right="170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RONOGRAMA DE LAS PRINCIPALES ACTVIDADES  A EJECUTAR</w:t>
      </w:r>
    </w:p>
    <w:p>
      <w:pPr>
        <w:pStyle w:val="Normal"/>
        <w:rPr/>
      </w:pPr>
      <w:r>
        <w:rPr/>
        <w:t>(que se hace, cómo y cuándo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(cada cuadro corresponde a un mes calendario)</w:t>
      </w:r>
    </w:p>
    <w:tbl>
      <w:tblPr>
        <w:tblW w:w="169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1"/>
        <w:gridCol w:w="6330"/>
        <w:gridCol w:w="1242"/>
        <w:gridCol w:w="1242"/>
        <w:gridCol w:w="1242"/>
        <w:gridCol w:w="1242"/>
        <w:gridCol w:w="1242"/>
        <w:gridCol w:w="1242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bre de la actividad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scripció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s 6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</w:tr>
    </w:tbl>
    <w:p>
      <w:pPr>
        <w:sectPr>
          <w:headerReference w:type="default" r:id="rId7"/>
          <w:type w:val="nextPage"/>
          <w:pgSz w:orient="landscape" w:w="20160" w:h="12240"/>
          <w:pgMar w:left="1985" w:right="1418" w:gutter="0" w:header="709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ECONOMICOS DEL PROYECTO</w:t>
      </w:r>
    </w:p>
    <w:p>
      <w:pPr>
        <w:pStyle w:val="Normal"/>
        <w:rPr/>
      </w:pPr>
      <w:r>
        <w:rPr>
          <w:b/>
          <w:sz w:val="22"/>
          <w:szCs w:val="22"/>
        </w:rPr>
        <w:t>(indique costo por mes de los gastos y sume en el Total.  Dé detalles de la actividad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0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340"/>
        <w:gridCol w:w="1340"/>
        <w:gridCol w:w="1340"/>
        <w:gridCol w:w="1340"/>
        <w:gridCol w:w="1340"/>
        <w:gridCol w:w="1340"/>
        <w:gridCol w:w="1715"/>
      </w:tblGrid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nsporte, movilizació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ojamient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es de Oficin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blicidad o impreso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terial fungibl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604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1"/>
        <w:gridCol w:w="1340"/>
        <w:gridCol w:w="1340"/>
        <w:gridCol w:w="1340"/>
        <w:gridCol w:w="1340"/>
        <w:gridCol w:w="1340"/>
        <w:gridCol w:w="1340"/>
        <w:gridCol w:w="1715"/>
      </w:tblGrid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norario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aje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stos directos asociados a la ejecución de la iniciativa cultural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291"/>
        <w:gridCol w:w="1340"/>
        <w:gridCol w:w="1340"/>
        <w:gridCol w:w="1340"/>
        <w:gridCol w:w="1340"/>
        <w:gridCol w:w="1340"/>
        <w:gridCol w:w="1340"/>
        <w:gridCol w:w="1715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rs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adquisición de equipamiento, equipos  u otros activos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orient="landscape" w:w="20160" w:h="12240"/>
          <w:pgMar w:left="1985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RAS DE DEDICACIÓN DE EJECUTOR Y CO-EJECUT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número de horas estimadas por mes)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ejecutor y co-ejecutor (es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s 6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ORTES PROPIOS  (adjuntar carta valorizada y firmad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l Apor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 $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ORTES DE TERCEROS (adjuntar carta valorizada y firmada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48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l Apor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 $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TECEDENTES CURRICULARES</w:t>
      </w:r>
    </w:p>
    <w:p>
      <w:pPr>
        <w:pStyle w:val="Normal"/>
        <w:rPr/>
      </w:pPr>
      <w:r>
        <w:rPr/>
        <w:t>(responsable de proyecto y de co-ejecutores relevantes.  Indicar si se entregará en anexo)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CURSOS TOTALES DE LA INICIATIVA CULTUR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48"/>
        <w:gridCol w:w="2352"/>
        <w:gridCol w:w="540"/>
        <w:gridCol w:w="28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asto de Operación 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rsión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solicitado al Fondo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1430</wp:posOffset>
                      </wp:positionV>
                      <wp:extent cx="1836420" cy="4343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6420" cy="4343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$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144.6pt;height:34.2pt;mso-wrap-distance-left:9.05pt;mso-wrap-distance-right:9.05pt;mso-wrap-distance-top:0pt;mso-wrap-distance-bottom:0pt;margin-top:0.9pt;mso-position-vertical-relative:text;margin-left:-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$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60"/>
        <w:gridCol w:w="2340"/>
        <w:gridCol w:w="540"/>
        <w:gridCol w:w="288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ortes propios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ortes de Terceros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Aport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880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RECURSO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NTECEDENTES QUE SE ADJUNTAN</w:t>
      </w:r>
    </w:p>
    <w:p>
      <w:pPr>
        <w:pStyle w:val="Normal"/>
        <w:rPr/>
      </w:pPr>
      <w:r>
        <w:rPr/>
        <w:t>(marcar  con “X” los documentos  que se anexan al formulari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(documentación  debe ser recient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46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umento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enes deben entregarlo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claración jurada simple que declara conocer y aceptar las bases, aclaraciones y demás documentos que forman pare del concurs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s las instituciones:  Municipalidades, Organizaciones, Corporaciones, Asociaciones Gremiales, etc, y personas natur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copia Rol Único Tributari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s las instituciones.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tocopia carné de representante legal y ejecutor de  proyecto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s las instituciones y persona natural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 Decreto nombramiento (Alcalde, Rector, Director etc.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icipalidades de la Región, Universidad, Corporaciones, Fundacion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 de vigencia e individualización directorio.  (con un año mínimo de constitución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Organizaciones comunitarias o funcionales (junta Vecinos, Clubes Deportivos, Centros Juveniles,  Centros de Madres, Club de Tercera Edad, etc.) (en Municipalidad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Organizaciones Sindicales. (Inspección del Trabaj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*</w:t>
            </w:r>
            <w:r>
              <w:rPr>
                <w:sz w:val="22"/>
                <w:szCs w:val="22"/>
              </w:rPr>
              <w:t>Asociaciones Gremiales (en Seremi Economía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vigencia emitido  recientemente,  que acredite personalidad jurídica vigen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poraciones y Fundaciones (en Seremi Justicia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registro 19.862  para organismos receptores de fondos público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as las instituciones, excepto municipalidades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En  Seremi Gobierno o  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registros19862.cl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rtificado residencia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s Natur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ificado de patrocinio de municipalidad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s Naturale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a aporte propio valoriza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i correspond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ta aporte de terceros valorizad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i correspond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Recuerde que debe entregar este formulario como original con  los anexos, además de 4 fotocopias sólo del formular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Recuerde que debe incluir la presentación de su iniciativa cultural (plano, croquis, maqueta, fotografía, etc). (Art. 12, II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type w:val="nextPage"/>
      <w:pgSz w:w="12240" w:h="2016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83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yperlink" Target="http://www.registros19862.cl/" TargetMode="Externa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22:28:00Z</dcterms:created>
  <dc:creator>xramirez</dc:creator>
  <dc:description/>
  <cp:keywords/>
  <dc:language>en-US</dc:language>
  <cp:lastModifiedBy>xramirez</cp:lastModifiedBy>
  <cp:lastPrinted>2007-05-15T18:29:00Z</cp:lastPrinted>
  <dcterms:modified xsi:type="dcterms:W3CDTF">2007-05-15T22:40:00Z</dcterms:modified>
  <cp:revision>44</cp:revision>
  <dc:subject/>
  <dc:title/>
</cp:coreProperties>
</file>